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16/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24 magg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sti:</w:t>
        <w:tab/>
        <w:tab/>
        <w:t>Ten. FAEDDA Paolo</w:t>
      </w:r>
    </w:p>
    <w:p>
      <w:pPr>
        <w:pStyle w:val="Normal"/>
        <w:jc w:val="both"/>
        <w:rPr>
          <w:rFonts w:ascii="Arial" w:hAnsi="Arial" w:cs="Arial"/>
          <w:spacing w:val="24"/>
          <w:sz w:val="24"/>
        </w:rPr>
      </w:pPr>
      <w:r>
        <w:rPr>
          <w:rFonts w:cs="Arial" w:ascii="Arial" w:hAnsi="Arial"/>
          <w:sz w:val="24"/>
        </w:rPr>
        <w:tab/>
        <w:tab/>
        <w:t>DI MARCO Annalisa</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 Dice il suo nome per favo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AOLO FAED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interroga il Pubblico Ministero, 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vuole riferirci quali sono stati i suoi compiti e il suo ruolo nell’ambito nei servizi di ordine pubblico nelle giornate del Vertice G8, quello che più qui rileva di interesse è come è stato di fatto impiegato poi il giorno 20 luglio, comunque se può inquadrare qual era la su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io ero responsabile del contingente del 3° Battaglione che era dislocato in città con una Compagnia C.I.R. denominata ALFA presso la struttura fieristi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3° Battaglione dei Carabinier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3° Battaglione Carabinieri LOMBARDIA. Più altri 30 uomini dislocati in San Giuliano... anzi no, al Comando Regione... Caserma Comando Regione Carabinieri con compiti di vigila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osa vuol dire responsabile, che tipo 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che io avevo il compito di organizzare i turni di servizio... perché noi arrivammo una settimana prima, svolgemmo dei servizi già da una settimana pri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tipo di servi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ervizi di vigilanza a obiettivi sensibili in vari punti della citt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vate partecipato a corsi prima di arrivare qui per il G8 o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iciamo che il personale aveva partecipato a un periodo di addestramento presso la Caserma Marescialli e Brigadieri di Velletri, nel quale... durante il quale sono stati diciamo testati i materiali, quanto meno s’è effettuato un addestramento specifico e mir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cosa significa... che cosa vuol dire Compagnia C.I.R.?&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Compagnia Contenimento e Intervento Risolutiv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aveva una tradizione o era stata istituita segnatamente proprio per l’evenienza del G8?&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egnatamente per questa esige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lei dice responsabile ci ha già detto doveva organizzare i servizi... quindi di fatto una responsabilità operativa o una responsabilità di altro gene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era una responsabilità operativa perché la Compagnia C.I.R. aveva un suo comandante, un suo vicecomandante e i vari comandanti di plotone. Io avevo più che altro la gestione del personale, dei materiali, l’organizzazione della... dell’armeria, i turni, diciamo queste cose qu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tri Carabinieri che hanno già deposito ci hanno detto di essere stati... erano Carabinieri sottufficiali, però glielo chiedo, di essere... di aver partecipato a corsi di addestramento per esempio a Velletri, lei ha partecipato a questo tipo di cor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o non ho partecip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opra di lei nella catena di comando chi c’e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dal punto di vista organizzativo nessuno perché io ero il responsabile del contingente, cioè sia dei... della Compagnia C.I.R., sia dei 30 uomini sulla Caserma di Sturla del Comando Reg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ciamo dal punto di vista operativ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Operativo vi era il Capitano BRUNO e il Sottotenente MAGG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o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ottotenente MAGG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GGIO. Veniamo al 20 luglio. La pregherei di entrare nel dettaglio su dove e che cosa ha fatto lei, chi comandava, di fatto insomma qual è stato il suo ruol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quel gior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ate se mi intrometto, solo una questione operativa. Io chiederei che il Tribunale autorizzasse già adesso il teste, in modo che poi non ci dobbiamo tornare sopra a consultare la sua relazione di servizio, e come abbiamo sempre f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pprezziamo ques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io onestamente non ho mica capito que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informale interv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el senso che può essere sempre autorizzato a farlo, però solitamente lo chiede lui, non lo 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magari il Pubblico Ministero che fa l’esam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intervento... no, l’intervento è formale, io chiedo che visto che c’è la possibilità che il teste... è anche mio... è mio interesse che il teste ricordi il più precisamente possibi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ate un secondo. Non ci siamo. Cioè nel senso che è esame del Pubblico Ministero, la domanda la fa al teste, se il teste ha dei problemi eventualmente allora qualcuno chiederà che sia autorizzato. Non è... cioè lei in sostanza vorrebbe obbligarlo a consultare i suoi... i suoi appu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rei che in tutte queste udienze i testi hanno sempre consultato subito la loro relazione di servizio. Il Pubblico Ministero in questo caso per sua scelta non gliel’ha fatta vedere, visto che sono passati tre anni e che i fatti sono complessi io che ho interessa a un ricordo particolarmente preciso chiedo già adesso per non riniziare poi tutto da capo. Però... mi sembrava che fosse nelle mie facoltà di chiedere l’autorizzazione, se non vuole fargli vedere la relazione di servizio va’ benissi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fa impressione messa così, non è che non voglia, se il teste ha una memoria di ferro... scusi, Avvocato, ha una memoria di ferro per cui ricorda tutto, non c’è necessità.&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Un momento. Il problema per adesso non esiste, nel momento in cui chiede di essere autorizzato certamente è autorizzato. Andiamo av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mincia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dicevo, quel giorno, il 20 luglio, fummo comandati... la Compagnia C.I.R. fu comandata in servizio con orario 6/fine mi semb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eravate suddivis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eravamo... allora, suddivisi in che sen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voglio dire eravate in plotoni, la Compagnia C.I.R. ci ha detto che era composta da quanti uomi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a quattro plotoni. Sì, una Compagnia C.I.R. su quattro plot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anti uomini ciascun plot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200 uomini in totale, più o me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 lo ha già detto che il comando operativo della Compagnia C.I.R. era del Capitano BRU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onfer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quel servizio partì alle 6 del... del mattino. Io personalmente arrivai più tardi in quanto non essendo il comandante sul terreno rimasi in Fiera. Comunque io quando arriva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nche o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e 11 circa. Più o meno. Io mi portai presso la Compagnia ALFA perché arrivarono le fascette, quindi... ossia le manette, quelle in plastica, e quindi con un autista portai queste manette al personale che era attestato su Via Pisacane, Via della Libert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 ch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tut... tutta la compagnia... io trovai tutta la compagnia a quell’ora in quel luo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E in che cosa era impegnata la compagnia, se era impegnata a fare qualcosa e com’era la situazione in quel luog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la situa... la compagnia non era impegnata in... era ferma lì in attesa, quindi a... a caposaldo direi e la situazione era tranquilla, non c’era nessuno per strada, non notavo... non avevo notato nessu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a zona era Via Pisacane alle o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11 cir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11 circa. 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dopo un po’ di tempo, adesso non... mezz’ora circa, notammo il passaggio di alcuni manifestanti, persone travisate nel volto che cominciarono dal Corso Torino verso un plotone che era attestato su Via Pisacane fronte Corso Torino, quindi cominciarono il lancio di oggetti, pietre, eccetera, eccetera, anche delle... una bottiglia... un paio di bottiglie incendiari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lei dice alcune persone che cosa inten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ntendo un gruppetto sparuto di... di manifest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iente, noi ci... ci preparammo, il dirigente diede ordine di effettuare una carica per disperdere ques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l dirigente ch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ottor MONDEL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era il funzionario di Polizi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cui dipendeva la Compagnia C.I.R.?&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La Compagnia C.I.R.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ha avuto rapporti diretti col Dottor MONDELL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essun rapporto dire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è che manteneva i rappor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l Capitano BRU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l Capitano BRUNO. Ecco, lei ha detto che aveva fatto caso a un gruppetto di soggetti travisati che hanno iniziato dei lanci, ci ha anche indicato più o meno la zona, ha fatto caso se altre zone erano impegnate da soggetti che operav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iciamo un plotone era attestato fronte... in Via Pisacane fronte Corso Torino, un altro su Via della Libertà su Piazza... adesso se mi date un secondo... Paolo da Novi. Sì, appena arrivai notai che lì in Piazza Paolo da Novi c’erano delle persone che... intente al reperimento di oggetti contundenti da marciapiedi e... e così via, quindi notai questo, però la situazione era... era tranquil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 stava riferendo del dirigente che a quanto ho capito non a lei direttamente ma al Capitano... il dirigente di Polizia al Capitano BRUNO ha dato disposizioni per fare che cos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io non ho assistito al dialogo tra il Capitano BRUNO e il dirigente, però vi è stata una... una carica nei con... una... diciamo... sì, una carica di alleggerimento nei confronti di questi manifestanti che da Corso Torino lanciavano oggetti verso il nostro personale, poi manifestanti che sono stati dispersi su Corso Torino direzione Via Rimossa mi semb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mass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Rimassa.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n questa 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fu la prima azione, una prima carica senza diciamo particolari problemi e conseguenze... odd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nessuno ebbe conseguenze da ques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no, adesso che ricordo ci fu un Carabiniere che venne soccorso perché si fece male e fu portato v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curo che fu uno sol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Uno o due. Sì, uno o d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Terminata questa... questa azione rientrammo diciamo su Via Pisacane. A quel punto diciamo il contingente si spostò a... in Piazza Tommas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 spostò com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on i mezzi. Con i blind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anti mezzi avevate, che tipo di mez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avevamo... non ricordo il numero, però erano una ventina di... di blindati e ci portammo da quel pu... dopo questa azione sempre probabilmente il dirigente diede ordine di portarsi su Piazza Tommas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dice probabilmente, questo cosa signific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erché io non ho diciamo assistito a... a quest’ordine dato dal dirig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lei ha ricevuto ordini da qualcuno sullo spostars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o personalmente non ho ricevu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come mai si è mosso? Cioè voglio dire ha seguito perché altri si muovev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o diciamo ero lì non come comandante, come responsabile o come diciamo responsabile del contingente in gene... senza compiti operativi. Per cui io seguivo il contingente nei suoi spostamenti. Questi sposta... questo spostamento io non... non ho assistito all’ordine dato dal...&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in teoria i Carabinieri oltre... il funzionario comunicava con il comandante del... della C.I.R., che era il Capitano BRU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l Capitano BRU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poi operativamente i plotoni venivano spostati dal Capitano BRUNO e ha detto lei dal Tenente MAGGIO, è così?&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l Sottotenente MAGGIO era il vicecomandante e in più c’erano i comandanti di plotone. Quindi ci spostammo in Piazza Tommase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a che o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ezzogiorno, non... più o meno tarda mattinata. Tarda mattina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sa i nomi dei quattro comandanti di plot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llora, Sottotenente SACCARDI, Sottotenente AMBIETTI, Sottotenente MACCÀ e Sottotenente SCHIAV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detto che vi siete spostati in tarda mattin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i siamo spostati in Piazza Tommaseo, il personale è sceso dai mezzi e però diciamo anche lì la situazione era... era tranquilla e dopo dieci, venti minuti, sempre il Capitano su ordine del dirigente, io anche in questo caso non ero a contatto diretto con il Capitano e il dirigente, per cui non ho assistito al... all’ordine dato, ci spostammo diciamo in un’altra zona che... in Via Invrea in sosta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rima di passare in Via Invre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fronte di questo spostamento che fate verso Piazza Tommaseo qualcuno era rimasto a presidiare... ecco, come era stato... prima dello spostamento avevate avuto dei problem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llora il... un mezzo del plotone del Sottotenente... col Sottotenente MAGGIO un mezzo si era... aveva avuto dei problemi, per cu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ove, in quale zon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n Via Pisacane. Per cui aveva... era rimasto il Sottotenente MAGGIO con un’altra ventina... 15, 20 Carabinieri lì a presidio sempre su Via Pisaca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presidio cosa vuol dire, in qualche mo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diciamo, sul posto, a caposaldo di quel... di quella zo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mezzo... lei ci ha riferito di un mezzo che aveva avuto dei problem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tipo di problemi e poi che cos’è succes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 guardi, non... non lo so perché... non so se poi è stato riparato o come è stato riportato indietro, non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 da Piazza Tommase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a Piazza Tommaseo ci spostammo su Via Invre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ome vi spostas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risalimmo sui mezzi e andammo in Via Invrea. Cioè io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a che... che tipo di percorso, ecc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me lo ricordo perché io ero all’interno di un... di un blindato, per cui non vedevo la stra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conosceva Geno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 mai stato a Geno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mai s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 la prima vol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onfer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va fatto, voglio dire, come dire dei sopralluoghi il giorno prima, aveva avuto... preso contatto con quella zona della città?&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ripeto, perché il mio compito non... non lo prevedeva. Non so se poi il Capitano BRUNO ha fatto un sopralluo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llo che riguarda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 un certo punto da Piazza Tommaseo risalite sui mez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Risaliamo sui mezzi e io ricordo che la tappa successiva è stata Via Invre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più o meno quanto tempo avete messo per percorrere queste stra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non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l’arrivo approssimativ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iù o meno a mezzogiorno e mezzo, l’u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sicuro di quello che dice? A questo punto magari sono proprio io che la invito a prendere la sua relazione e a dare un’occhiata su quello che è stato scritto, in modo da poter se non ricorda ricordare eventualmente e precisare se del ca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siamo sullo spostamento da Piazza Tommaseo a Via Invre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a Piazza Tommaseo a Via Invre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ia Invrea esattamente dove... dove vi assestate e la pregherei magari se è possibile di rivedere l’orari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qua dico che... in Via Brigate Bisog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isag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rigate Bisag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Bisagno, sì. E poi successivamente in Via Invrea, però io questa tappa non me la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ì, io le ho chiesto l’orario in cui aveva attestato di essere arrivato in Via Invre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lle 13.&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ecco, a proposito degli orari. Questi orari sono orari... quando ha fatto la relazione si era segnato... voglio dire, come è arrivato alla compilazione di questa annot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questa è stata fatta unitamente al... al Capitano BRUNO e agli altri responsabili. Unitamente in quanto abbiamo cercato di ricostruire con diciamo le... la cognizione diretta di ciascuno quello... la cronologia degli eventi e quello che era successo.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lei nel corso dell’azione mentre ci sta descrivendo ha avuto modo di segnarsi degli orari ad esempi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poi è andato a memori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era nemmeno una co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no, no, lo chie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assolutamente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ndava a memori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ci ha detto di essere arrivato alle 13 in Via Invrea, che situazione ha trovato in Via Invrea, sia da parte delle Forze dell’Ordine che da parte degli eventuali manifestanti prese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non ricordo se erano presenti altri contingenti, non mi sembra. Comunque noi arrivammo in Via Invrea lato... lato ponente, rispetto a Corso Torino, scendemmo dal me... dai mezzi e ci attestammo sull’imbocco con... su Corso Torino insomma. Angolo Via... Corso Torino/Via Invrea. Diciamo, la situazione che notai era... diciamo, manifestanti sulla... sul... diciamo all’altezza del tunnel della ferrovia e su Via Tolemaide lato levante. Allora, noi ci attesta... la situazione era questa, noi arrivammo lì e incominciò un lancio di oggetti, soprattutto da... dalla massicciata della ferrovia che... quindi oggetti vari, pietre e altri oggetti contundenti al nostro indirizz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nciati da chi? Questi soggetti com’er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 soliti manifestanti travisati nel volto con... vestiti di tutto punto, con caschi antinfortunistica, eccetera, eccetera. Sicuramente non in atteggiamento pacifi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to durò questo tipo di 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durò poco, cinque minuti, perché poi ci fu l’avanzata del conting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avanzata del contingente stabilita da ch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tabilita sempre dal Dottor MANDE... MONDELLI... MANDEL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ONDELLI. MONDELL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 Capitano BRU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partecipò a questa avanz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 fu... intanto prima di avanzare ci fu un altro tipo di 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i fu il lancio di... di artifizi per disperdere i manifestanti. Artifizi lacrimogeni,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nono... dopo questo lanc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gli artifizi lacrimogeni sortirono effe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non tanto, perché comunque... a parte che ce li ritirarono indietro alcuni e poi diciamo continuava questo... la presenza di questa gente con lancio sempre di oggetti, pietre dalla massiccia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ci fu una prima carica di alleggerimento per disperdere i manifestanti. Allora, una parte... una parte del... del contingente andò su Via Tolemaide lato ponente, diciamo un piccolo gruppo, un plotone nemmeno. L’alt... e io seguii questo... in particolare seguii questo... questo plot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si spostò... eravate in Via Invrea angolo Corso Tori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ete avanz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iamo avanzati direzione nord, una parte, un plotone circa, andò a sinistra, quindi il lato ponente di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con ques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con questi. E l’altra parte sul grosso del... dei manifestanti che era sul lato leva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nche qui lei seguì senza prendere ordini, di fatto si... si accodò.&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i... io ero accodato,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cosa accadde quindi in questo frang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io... sul lato ponente ci fu... non ci furono... non c’erano tantissimi... anzi c’erano pochissimi manifestanti, per cui durò pochissimo, diciamo ci rendemmo conto che non... non c’erano problemi e il personale si spostò sull’altro lato. Quindi diciamo che dopo poco tutto il personale si spostò sul lato leva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i che accad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 diciamo ci fu una... adesso non ricordo quante ma alcune cariche di alleggerimento finalizzate appunto a disperdere i manifest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queste cariche di alleggerimento vennero preannunciate, che cosa accadde, cioè sortirono effe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che l’unico effetto fu quello di respingere un centinaio di metri indietro il... il corteo, comunque i manifest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 un certo punto dove arrivas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siamo arrivati all’altezza... anzi superammo se non... superammo l’incrocio con Via Casaregis. Superammo l’incrocio con Via Casaregis. A quel punto però...&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incontraste resistenza o no? Cioè come fu il fronteggiars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i fu una... una carica con uno scontro tra il personale e i manifestanti, i quali diciamo arretrarono di un centinaio di met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tava parlando di essere arrivati all’altezza di Via Casaregi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Via Casaregis. A questo punto... nel mentre i mezzi, i blindati, si accodarono al... al nostro... al contingente, quindi entrarono anche loro a... su Via Tolemaide lato leva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per capirci, lei continuava a seguire questo movimento, ma di fatto non ha mai ricevuto un ordine diretto da un qualche superio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ha mai avuto contatti col funzionario di Polizia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Quindi all’angolo... all’altezza di Via Casaregis che acca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altezza di Via Casaregis accade che notammo la presenza di manifestanti anche su... sulla Via Casaregis, quindi che diciamo si dirigevano verso Via Tolemaide. Quindi una parte del contingente rimane su Via Tolemaide, mentre un plotone che probabilmente... anzi, è il plotone del Tenente SACCARDI, si attestò su fronte Via Casaregis, cioè per fronteggiare eventuali situazioni su Via Casaregis.&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ennero... furono fronteggiate queste situazioni, ci furono situazioni da fronteggi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erché anche... anzi soprattutto da Via Casaregis giungeva diciamo un... un lancio di oggetti non indifferente da parte dei manifestanti e ci fu anche una creazione di barricate sulla strada con i cassonetti presenti l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ha visto tutto ciò?&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Questo l’ho visto da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dov’era e che cosa stava facen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io ero al seguito del... sempre del contingente ed ero su Via Tolemaide. Eravamo diciamo in attesa su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va’ bè, ci fu un... una sorta di pau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ma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n quanto... questo poi l’ho saputo dai... ricostruendo la situazione... diciamo il dirigente aveva ordinato di fermare l’azione in quanto doveva parlamentare o parlare con qualcuno, non mi ricordo ch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quanto durò questa pausa come da lei defini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eci minuti. Ci attestammo, ci fu diciamo un attimo... questi dieci minuti di attesa, di pausa e poi ci l’ordine di indietre... quindi di tornare indiet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ando ci fu questo... questa pausa di tranquillità lei dov’era attest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ero su... sull’angolo tra Via Tolemaide e Via Casaregis.&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il funzionario che stava parlamentando dov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l’ho... non l’ho vi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l’ha visto. L’ha poi saputo successivamente. Quindi a un certo punto si decide di tornare indie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iciamo, ricevemmo l’ordine di tornare su Corso Tori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rdine che lei non ha ricevuto personalmente, quindi lei segue semp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o seguivo il conting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si muove il contingente, come arretra incontra difficoltà nel tornare indie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llora soprattutto in quanto i mezzi che... del plotone del Tenente SACCARDI che si erano... avevamo imboccato Via Casaregis, nel... nel fare manovra diciamo sono stati bloccati frontalmente dalle barricate costituite con cassonetti e diciamo indietro su Via Tolemaide dai nostri stessi mezzi che stavano... diciamo coprivano l’imbocco Via Tolemaide/Via Casaregis. Quindi questi mezzi nel fare manovra io ricordo subirono... molti manifestanti si avvicinarono ai mezzi con bastoni, pietre e colpirono ripetutamente i mezzi con... con ogge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questo in Via Casaregi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sto in Via Casaregis.&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ia... sia Via Casaregis e anche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diciamo i mezzi che si trovavano in Via Tolemaide indietreggiarono verso Corso Torino, quelli che si trovavano in Via Casaregis... alcuni... adesso io non li ho visti... non ho visto il tragitto che hanno fatto per riportarsi su Corso Torino, però alcuni sono... hanno tentato di sfondare le barricate per portarsi su Corso Torino, altri hanno fatto diciamo manovra e si sono riportati su Corso... su Via Tolemaide e Corso Tori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nel frattempo lei è arretrato su che lati, su ch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ero su Via Tolemaide e sono tornato da Via Tolemaide su Corso Tori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rso Tori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non sono entrato in Via Casaregis.&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rrivato in Corso Torino che cosa è succes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durante diciamo l’ar... l’arretramento dei mezzi uno... diciamo il corteo nel mentre si era rifatto avanti e quindi aveva raggiunto di nuovo il... l’angolo Via Torino/Via Tolemaide, indietreggiando... allora, tutti i mezzi sono sfilati su Corso Torino e si sono attestati su... più indietro, all’altezza di... dopo Via Invrea, quindi più a sud, mentre uno di questi è rimasto in panne e si è fermato proprio in... davanti a... al tunnel...&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ha avuto... l’ha vista questa situazione, l’ha vista di person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sì. Io ero già su Corso Tori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un mezzo rimane in panne, che cosa succe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uccede praticamente che rimane... rimane fermo lì e ricordo che il Capitano BRUNO cercava di trovare il modo per andare a recuperare il personale che stava all’inter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nel mentre è rimasto in panne è stato fatto ogge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esto... chiaramente il mezzo fermo... rimase fermo, si avvicinarono un gruppo numeroso di manifestanti e incominciarono a scagliare contro il mezzo delle pietre, eccetera, eccet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olo pietre o al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ietre, bastoni, non... adesso non ricordo. Di tutto comu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diciamo, il... a questo punto parte del contingente si trovava già su Via Tori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al di là dei tentativi di... del Capitano BRUNO di andare a recuperare gli uomini poi ci riuscirono a recuperare gli uomini, si avvicinò...&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i avvicinò un altro mezzo che diciamo portò in salvo il personale che era all’inter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del mezzo? Il mezzo che fine ha fa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l mezzo fu... rimase lì... rimase lì e venne riempito, mi ricordo, di... di sacchi dell’immondezza prelevati dai cassonetti e... e gli diedero fuo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diedero fuoco al mezzo con all’interno... c’erano... erano rimasti degli scudi, dei tonfa, altro materiale, sacche, eccetera, eccetera,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questo punto che succe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 questo punto diciamo il contingente si portava su... di nuovo su Corso Torino, parte diciamo era ancora su Via Casaregis e poi raggiunse successivamente Corso Torino ma io non ero... non so attraverso quali vie, forse Via... Via Invrea... comunque noi ci attestammo su Corso Torino. A questo punto... adesso... a questo punto arrivò... arrivarono altri contingenti se non... arrivarono altri contingenti, anche un... un reparto della Poliz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più o meno con le indicazioni che lei ci ha detto che ora poteva esse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erano verso le 16, 16 e 30. 16 e 30, sì. Quindi a questo punto il... il contingente si trovava su Corso Torino. Da quel momento in poi noi, diciamo, siamo stati sostituiti dal... dal contingente che... dall’altro conting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contingente faceva parte... che contingente e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ra un altro... un’altra Compagnia C.I.R....&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e non sbaglio la Compagnia ECO e un reparto della Poliz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tervennero dei mezzi particolar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sto io non l’ho vi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non l’ha vi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Perché io a quel pu... a quel momento ero su Corso Torino e rimasi l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ino a quan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i poi ci spostammo più a sud su Corso Torino fino... più o meno fino alle 7 di sera. Fino alle 7 di sera, ci ordinarono di rimanere lì a riserva. Quindi noi rimanemmo su Corso Torino all’altezza più o meno di Corso Buenos Aires, un po’ più giù, e... e rima... rimanemmo lì fino alle 19 cir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 niente, poi tornammo alla Fiera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personalmente operò degli arresti in questo conte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n questo contesto in Corso Buenos Aires ci furono manifestanti che da Corso Buenos Aires si dirigevano verso Corso Torino, dove... dove all’alte... dove noi eravamo attest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a che ora, scusi, più o me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Verso le 17, 17 e 30. 5 e mezza,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scusi? Stava parlando di un arresto da lei operato personal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effettuammo degli arresti con il Tenente AMBIETTI su Corso Buenos Aires, in quella situazione l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più o meno a che ora, scus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Verso le 5 e mez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sicuro di quello che sta dicendo? Cioè ne ha un ricordo... voglio di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diciamo gli orari non... non ho la certezza sicuramente di ques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unque nel pomeriggi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el pomeriggio. Sì, nel pomeriggio ta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i arresti come mai, perché?&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n quanto diciamo... sempre per lancio di oggetti al nostro indirizz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lei ha parlato di arresti, quanti furo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si ricord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attro o cinque mi semb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in grado se facciamo vedere delle immagini di riconoscere i luogh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facciamo vedere prima il reperto 192.17 dal minuto 2.08 e 56 al minuto 2.09 e 38. Con riferimento a quello che lei aveva dichiarato per quanto riguardava la prima fase dell’attività della giornata del 20 quando si parlava di Via Pisacane, lei ha detto che vi eravate attestati lì in una situazione ancora di relativa calma e tranquillità, siete stati poi supportati anche da altro personal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iciamo al... immediatamente dopo la... la prima carica, anzi la prima e l’unica per quanto ci riguarda, arrivò un... due... due carri del TUSCANIA, del Reggimento TUSCANIA. A suppo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n relativo personal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on relativo personale. Che diciamo rimasero lì, non so che... che attività svolsero. Comunque notai la loro presenza proprio su Via Pisaca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con riferimento ai fatti di Via Pisacane, lei aveva prima ricordato quella che era stata l’aggressione che poi aveva determinato la vostra carica fatta anche attraverso l’utilizzo di bottiglie incendiarie, aveva notato se c’erano stati dei danneggiamenti di... di be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notai una macchina completamente rovesciata davanti... sulla via... o Via Pisacane... comunque notai una macchina nei pressi o Via Pisacane o Corso Torino, adesso non ricordo bene, comunque notai questa macchina rovesci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poi quando voi siete avanzati da Via Pisacane dove vi siete port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a Via Pisacane abbiamo respinto e disperso i manifestanti su Via Rimoss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quindi avete... usciti da Via Pisaca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ulla destra. Siamo andati sulla des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vete raggiunto Corso Tori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Raggiunto Corso Torino, proseguito verso Via Rimossa... Via Rimassa, scu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siete arrivati fino al lungom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Fino a Corso Morin, Via... Via San Pietro, ma non arrivammo a... sul Corso Ital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siete arrivati fino al lungom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poi da lì siete arretr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iamo arretrati e ci siamo riportati su Via Pisaca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vediamo intanto se riconosce i luoghi di questo primo reperto che abbiamo detto è il 192.17 da ore 2.08 e 56. Ecco, riconosce questi schieramenti, questi luogh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desso co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un po’ più av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vedo bene però...&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uò eventualmente anche alzarsi se vuole guardarlo su quel televiso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vedo bene, ve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ncora un po’ più avanti, vediamo... magari si apre... riconosce questi luogh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e mi manda un po’ più avanti forse... sì, questo è Via Pisaca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le nell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questa via qu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a via trasversa... la via in fro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nche quella pri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tornare indietro un attimo quindi? Quindi qui eravamo al secondo 43 dall’inizio del... ecco, sì, lo rivediamo un attimo... quindi se mi può riferire se questi sono i vostri reparti schier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Guardi, non... di preciso non... ho detto Via Pisacane ma non ne sono sicuro. Perché non ricordo la presenza di mezzi in Via Pisaca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presenza dei vostri mez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ché voi eravate come in Via Pisaca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eravamo arrivati coi mezzi ma non... non... non ricordo dov’erano parcheggiati. Ecco, questa... ah, ecco... questa è... sì, è Via Pisacane questa qua, mi ricordo il... la macchina rovesci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cusi, abbassi un attimo il volume che se no non riusciamo... quindi questo è il secondo 58. andiamo ancora un attimo... quindi questa è Via Pisaca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io vorrei capire se lei è sicuro o non è sicuro, nel senso ch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 Sì, le lascio... le lascio vedere tutto il contesto e p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Mi faccia vedere... sì, questa è Via Pisacane. Sì, ade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20. Ed è questo il contesto che voi vi siete trovati a fronteggi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indi, voglio dire, con riferimento alla sua perplessità di prima, lei non ricordava i mezzi ma evidentemente li aveva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erché ce li avevo alle spalle, ero in... ero intento a... diciamo a guardare verso Corso Torino, è quello che forse mi ha... mi ha un po’... comunque quella era Via Pisacane, sì, la prima... diciamo la prima azione che abbiamo f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 reparti che erano schierati era il vostro repar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Era il nostro repart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tornare un attimo indietro a vedere quel momento? È sicuro di que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sono sicu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l secondo 13 dall’inizio del filmato. Quindi a prescindere dai mezzi che lei non ricorda questo è il vostro reparto schier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ste sono le bottiglie molotov a cui lei faceva riferi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confermo. Tra l’altro una arrivò anche in mezzo al... al nostro schieramento. Non si vede forse ma mi ricordo che scoppiò proprio a... a fianco ai piedi di un Carabini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assiamo un attimo a vedere un altro filmato. Il 182... dal minuto 4 e 16.&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esto è il corteo su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secondo... il 10° seconda dall’inizio del film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iedo scusa, il reperto per cortesia e anche specificare magari dove arriviamo perché...&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Bè, noi l’abbiamo indicato dal minuto 0 fino alla fine, quin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no, questo qua... io mi riferivo a quello preced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al minuto 4 e 16. È indicato fino alla fine, poi a un certo punto ci fermerem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io, scusi, facevo riferimento a quello precedente perché non abbiamo capito dove ci siamo fermati visto che era stato indic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siamo fermati... quello precedente l’abbiamo visto da... scusi... ma mi sembrava di averlo detto, da 2 e 08... 2 ore 8 minuti e 56 secondi a 2 ore 9 minuti e 38 secon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no, mi sembrava che fossimo andati un po’ avanti. Comunque questo invece è indicato tutto. Ecco, siccome... se specifichiamo che reperto è, grazie. Che non è stato d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è stato detto, 182. No, è stato detto anche prima, Avvocato. Prego. Ecco, riconosce questi luogh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sempre Via Pisacane, quelli di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un attimo adesso l’81.&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sta è Via Pisacane, l’arrivo del... del Reggimento TUSCAN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iamo a 7 secondi dall’inizio... scusate un attimo, questo è il reperto 81 dal minuto 21 e 04. Abbiamo segnato fino a minuti 22 e 44. Quindi questo è il reggimento che è venuto a supporto a v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confer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luoghi sono sempre della situazione dov’erava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mpre... riconosce sempre i luogh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riconosco sempre Via Pisacane all’altezza dei cassonetti di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tren... al 39° secondo dall’inizio del filmato. Ecco, questa è un’avanz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la vostra avanzata, la carica che voi avete fa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una... la prima azione su Via Pisacane e Corso Torino, direzione Vi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iamo a un minuto e 40. Volevo capire una cosa, Presidente, anche da parte della Difesa, noi abbiamo indicato alcune durate di filmati, indicando quali sono i reperti, volevo capire se c’era opposizione della Difesa per eventualmente proseguire sui reperti che abbiamo fatto vedere, nel senso che se ci fosse eventualmente lasciamo vedere alla Difesa facendo uscire il teste i due minuti in più che ci sono e... non... non so. Probabilmente... cioè a volte ci possono essere delle imprecisioni con riferimento a questo, non è che siano delle... possono essere 10 secondi in più o in meno. Ora, io per anticipare le eventuali eccezioni rispetto a questo dite voi, nel senso che noi qui abbiamo indicato un minuto... un minuto e 40, abbiamo bisogno di vedere ancora alcune sequenze di questa parte qui, però, io voglio dire... cioè il reperto è stato indicato ed è stata indicata una durata, chiaramente... se la Difesa lo ritiene possiamo interrompere la deposizione e far continuare la visione della cosa alla Difes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ì, no, da un punto di vista di questo... di questa Difesa non è che volevo appesantire l’udienza chiaramente facendo uscire e entrare il teste ogni volta che si supera... dovesse esserci la necessità di superare il minutaggio. Più che altro dovrebbe essere diciamo poi un pochettino più... cioè dovrebbero essere poste più domande eventualmente al teste circa la... la sua presenza lì o comunque sui... sui... sull’angolo visuale, sui... sui luoghi, perché in alcuni casi il reperto magari inquadra anche zone che potrebbero anche essere diverse rispetto a quella dove il teste era, quindi... anche per questo che forse sarebbe opportuno vedere un secondo la prosecuzione del reperto, magari eventualmente in assenza del teste e poi ritornare, visto che si tratta di pochi secondi, se è possibile. Non è che vole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embra che il problema sia diverso quello che ha posto l’Avvocato TADDEI, nel senso che poi ci sarà un controesame con riferimento a questo da parte della Difesa. Per quanto riguarda il discorso di visionare il filmato mi sembra indipendente dalla questione delle domande che vengono poste. Comunque dica il Tribunale quello che ritie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mi sembra che lei ha fatto un discorso contraddittorio perché prima ha detto una cosa e poi ha detto un’altra. Comunque, siccome poi il problema è uno solo, cioè volete visionare il video prima di vederlo insieme al teste o no? Sì o n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Ovviamente poi tutte le domande che volete fargli gliele potete fare, tipo il discorso che faceva lei prima se presenz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ma io infatti... infatti volevo solo... per... per quanto mi riguarda possiamo andare avanti nel sens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andiamo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 Lei era insieme a queste persone che avanzav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confer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51. Questa... riconosce questa... questa situazione, questa zon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Diciamo, siamo su Corso Torino direzione m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è la parte quando voi avete svoltato l’angolo di Via Pisaca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satto. Svoltando l’angolo di Via Pisacane verso Via Rimas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Ecco, queste erano le persone che vi fronteggiav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nche in questa situazione voi siete st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nche in questa situazion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bersaglio di oggetti contunde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era presente in questa situ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ero present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iete mai arrivati a contatto diretto con i manifest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n quella occasione no. In quella occasion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27. Voi siete arrivati fino a questo punto? Lasciamo andare forse ancora un secondo av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Guardi, noi... ecco, no, questo punto no. No, non siamo arriv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minuto 2 e 30. Nel senso che lei poi non è arrivato con il contingente in Piazzale Martin Luther King.&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Assolu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iete invece arretrati nuova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iamo arretrat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fino alla parte che si è vista prima era il vostro conting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oi successivamente non so chi... chi era presente, perché noi siamo arretr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ssiamo andare avanti soltanto forse qualche secondo... ecco, fermi un attimo qui, minuto 2 e 33. Quindi questi non siete v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Va’ bene. Sì, adesso le facciamo vedere invece il DVD che abbiamo già acquisito, così non abbiamo problemi di indicazione. Intanto che predisponiamo questo volevo chiederle due cose. Lei prima ha fatto riferimento alla presenza del Tenente SACCARDI impegnato in Via Casaregis. Ci sono state delle vicende particolari che hanno riguardato il Tenente SACCARDI, lei ha... ha avuto modo di vederle, 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n quanto io ero diciamo attestato proprio all’angolo Via... Via Tolemaide/Via Casaregis, diciamo in una delle cariche effettuate dal... dal personale del Tenente SACCARDI rimase isolato il Tenente SACCARDI, il quale fu, diciamo, accerchiato e... e malmenato da... da un notevole numero d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lei l’ha visto personalmente o ha parlato poi col Tenente SACCAR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l’ho visto... l’ho visto personal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ate un attim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le mostriamo una parte del... del DVD 2 relativo alla giornata del 20 luglio ed in particolare... che pulsante è?&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il pulsante 1 partendo dal minuto? Dal minuto 7 e 01.&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ate un attimo che abbiamo... scusate... minuto? Da 2 e 30 non da 7 e 01. Ok. Ecco, riconosce questi luogh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ello è il... è il nostro arrivo a... a Via Invre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amo al minuto 2 e 39, quindi di questo pulsante... 2° pulsante... del 1° pulsante del 2° DVD. Ecco, quindi questo è il vos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l nostro contingente schierato su Via Invrea, fronte Corso...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cco, la visuale è da... dal... dal tunnel è Via Tolemaide, la visuale della telecame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Ecco, lei faceva riferimento a questi lanci prima o c’erano state situazioni divers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facevo riferimento a questi lanci qua. Perché noi appena ci siamo affacciati su Corso Torino, diciamo, è in quel momento che abbiamo visto la situazione e ci sono stati dei lanci di oggetti nei nostri confro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a seguito di questo lancio di oggetti voi siete avanz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che abbiamo atteso un po’, cinque minuti, poi c’è stato l’ordine di lanciare dei lacrimogeni. Quindi probabilmente queste immagini fanno riferimento già al lancio di lacrimoge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i 2 e 34. Quindi la parte precedente erano i lanci che v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almeno... che lei ricordava e questi invece sono i lacrimogeni che avete lanciato prima di iniziare a muoverv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he abbiamo lanciato...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è il vostro... è il contingente a cui lei faceva riferi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esta è l’avanzata verso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3 e 26.&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sta è Via Invrea,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i siete stati seguiti dai mezzi nella vostra avanz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cco, si fermi un secondo. Allora, qui siamo al minuto 3 e 58. Questo luogo lo riesce ad inquadrare? Direi di sì, orma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È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riferito di essere andato... di aver raggiunto la zona dell’incrocio e di essere andato poi ver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 essere andato a ponente, cioè a sinis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 sinistra. Quindi di non essersi girato diretta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ndo lei si è mosso sapeva dove and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personalmente no, perché, ripeto, gli ordini sono stati dati dal Capitano BRUNO e le disposizioni ai vari plotoni. Io ho seguito il plotone che andava a sinistra. Quindi io non... non sapevo sinceramente dove... dove erano stati dislocati i plot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in qualche modo lei sapeva o aveva sentito se dovevate semplicemente avanzare fino al tunnel, disperdere i manifestanti, oltrepassare il tunnel, piuttosto che fare qualsiasi altra cos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diciamo, io non ho ricevuto nessun... nessun ordine, per cui non posso dire di... non 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l fatto che lei sia andato a sinistra piuttosto che a destra è stato casual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ioè non... voglio dire, io non ho ricevuto nessun ordine e non ero a conoscenza di quelle che erano le disposizioni del comandante del... del funzionario e del comandante del conting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era a conoscenza dell’esistenza di un corteo, di che corteo foss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apevamo che c’era una... un corteo quel giorno, ma non sapevamo al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 senso, lei parli per se stesso, nel senso sapevamo... cioè quello che... quello che sapeva lei, quello che in quel momento lei sapeva, se sape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n quel momento no, non sapevo che c’era un corteo l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prima ha fatto riferimento a una parte sparuta di manifestanti andata verso sinistra che è quella che lei ha seguito all’inizio, arrivato diciamo nei pressi del... del sottopasso e poi invece una grande massa, prima l’ha chiamata corteo, di manifestanti sulla dest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un corteo, sì, ero a conoscenza... cioè sapevo che c’era un corteo lì, ma cioè non c’e... non c’era stato detto che il corteo si sarebbe... diciamo, sarebbe andato da quella parte, in sede di briefing di pre-missione diciamo. E io non sapevo il tragitto del corteo. Arrivato lì ho visto la... diciamo i manifestanti su Via Tolemaide, quell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sapeva se quello fosse il tragitto del corteo, se il corteo stava dove doveva stare, s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detto: toh, il corte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cc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v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erché tra l’altro a noi c’era stato detto di portarci lì senza dirci... almeno io non sapevo cosa avrei trovato l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ermiamoci un attimo al minuto 4 e 18. Una volta che lei ha partecipato diciamo a quella più breve carica sulla sinistra di Via Tolemaide, quindi in lato pon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i lei è ritornato indie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ono andato dall’altra parte. Ho segui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mpre al seguito del movimento delle pers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detto che non aveva il comando di uomini in quel mo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ha seguito le disposizioni che venivano impartite neanche direttamente a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a me direttament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ai comandanti di plotone.&gt;&gt;</w:t>
      </w:r>
    </w:p>
    <w:p>
      <w:pPr>
        <w:pStyle w:val="Normal"/>
        <w:keepNext w:val="true"/>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keepNext w:val="true"/>
        <w:spacing w:lineRule="auto" w:line="360"/>
        <w:jc w:val="both"/>
        <w:rPr/>
      </w:pPr>
      <w:r>
        <w:rPr>
          <w:rFonts w:cs="Arial" w:ascii="Arial" w:hAnsi="Arial"/>
          <w:b/>
          <w:spacing w:val="24"/>
          <w:sz w:val="24"/>
        </w:rPr>
        <w:t>P.M. (Dott. CANCIANI)</w:t>
      </w:r>
      <w:r>
        <w:rPr>
          <w:rFonts w:cs="Arial" w:ascii="Arial" w:hAnsi="Arial"/>
          <w:spacing w:val="24"/>
          <w:sz w:val="24"/>
        </w:rPr>
        <w:t>: - &lt;&lt;Quindi dal Capitano...&gt;&gt;</w:t>
      </w:r>
    </w:p>
    <w:p>
      <w:pPr>
        <w:pStyle w:val="Normal"/>
        <w:keepNext w:val="true"/>
        <w:spacing w:lineRule="auto" w:line="360"/>
        <w:jc w:val="both"/>
        <w:rPr/>
      </w:pPr>
      <w:r>
        <w:rPr>
          <w:rFonts w:cs="Arial" w:ascii="Arial" w:hAnsi="Arial"/>
          <w:b/>
          <w:spacing w:val="24"/>
          <w:sz w:val="24"/>
        </w:rPr>
        <w:t>Teste Ten. FAEDDA</w:t>
      </w:r>
      <w:r>
        <w:rPr>
          <w:rFonts w:cs="Arial" w:ascii="Arial" w:hAnsi="Arial"/>
          <w:spacing w:val="24"/>
          <w:sz w:val="24"/>
        </w:rPr>
        <w:t>: - &lt;&lt;Dal dirigente...&gt;&gt;</w:t>
      </w:r>
    </w:p>
    <w:p>
      <w:pPr>
        <w:pStyle w:val="Normal"/>
        <w:keepNext w:val="true"/>
        <w:spacing w:lineRule="auto" w:line="360"/>
        <w:jc w:val="both"/>
        <w:rPr/>
      </w:pPr>
      <w:r>
        <w:rPr>
          <w:rFonts w:cs="Arial" w:ascii="Arial" w:hAnsi="Arial"/>
          <w:b/>
          <w:spacing w:val="24"/>
          <w:sz w:val="24"/>
        </w:rPr>
        <w:t>P.M. (Dott. CANCIANI)</w:t>
      </w:r>
      <w:r>
        <w:rPr>
          <w:rFonts w:cs="Arial" w:ascii="Arial" w:hAnsi="Arial"/>
          <w:spacing w:val="24"/>
          <w:sz w:val="24"/>
        </w:rPr>
        <w:t>: - &lt;&lt;...dal dirigente al Capitano BRUNO e ai comandanti di plotone.&gt;&gt;</w:t>
      </w:r>
    </w:p>
    <w:p>
      <w:pPr>
        <w:pStyle w:val="Normal"/>
        <w:keepNext w:val="true"/>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Heading1"/>
        <w:rPr/>
      </w:pPr>
      <w:r>
        <w:rPr>
          <w:b/>
        </w:rPr>
        <w:t>P.M. (Dott. CANCIANI)</w:t>
      </w:r>
      <w:r>
        <w:rPr/>
        <w:t>: - &lt;&lt;Quindi lei a prescindere dal grado e dalla funzione era come una qualsiasi persona impegnata in servizio di ordine pubblic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za funzioni di comando o operativ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enza funzioni operativ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situazione la ricord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Via Tolemaide, lato leva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si è portato da questo lato di Via Tolemaide quando la situazione era ancora come questa che stiamo veden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 quando c’era già stato il conta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diciamo l’azione sulla... sulla sinistra è durata pochissimo, quindi... perché non c’erano manifestanti da quel lato lì, per cui siamo... tutto il personale poi si è portato sul lato destro, quindi sul lato levante dic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av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ov’era il grosso del... de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o è il vostro contingente che avanza verso il corte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4 e 30. Ecco, le disposizioni che voi avevate... cioè che erano state date, erano state quelle di fare una carica di alleggerimento o è la sua interpretazione ques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è la mia interpre... quella è una carica di alleggerimento, però io non ho ricevu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che stiamo veden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erò io non ho ricevu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4 e 56.&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ripeto l’ordine perché io non ero deputato a dare l’ordine di effettuare la carica. Questa è una carica di alleggeri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durata molto la fase di questa caric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 l’arretramento poi è stato abbastanza immediato. Cioè lei prima ha fatto riferimento a un centinaio di metri che avete guadagn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un centinaio di metri, non tanto. Dall’imbocco di Via Tolemaide fino a un po’ dopo Via Casaregi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sarà durato... se lei può quantificarlo nell’ordine di qualche minuto, 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Guardi... 20... 20, 30 minuti al massimo for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 contatto fisic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di contatto fisico penso 10 minuti, non... poi lì è difficile... si perde un po’ la cognizione del... del tempo, per cui sinceramente il... proprio il contatto fisico non... non so quanto sia dur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quando lei prima ha fatto riferimento a degli arresti che ha... ha operato o ai quali ha partecip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fatto riferimento ad alcuni arresti se non sbaglio nella zona di Corso Buenos Aires, Corso Tori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a avuto modo di operare invece anche arresti in Via Tolemai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ersonalment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Quindi tutti gli arresti che lei ricorda si collocano in un momento successivo rispe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ciamo nella parte finale della sua attività, successivamente all’assalto al blind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non ricordo... no, durante quella fase non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Andiamo avanti. Minuto 6 e 42. Questa... ricorda queste immagi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ricordo il... quel signore con la scopa, ricordo che appunto eravamo già in fase di... diciamo indietreggi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quindi questo, diciamo, è successivo alla situazione di abboccamento che ci sarebbe stata tra il... il funzionario di Polizi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alcuno dei manifest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o successivo o contestuale. Perché... sì, successivo. Eravamo lì diciamo. Mi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el senso... io ho detto successivo perché mi sembrava che lei prima avesse detto che a seguito del contatto che c’era stato voi poi eravate indietreggi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era quello che ricordavo da quello che lei aveva de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sì. Quindi questo... sì, è successivo al parlamentare del funzionar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6 e 47. Ed è quindi il vostro indietreggia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i fermiamo un attimo qui a 7 e 01. Riprendiamo da... da 11 e 55 sempre dello stesso... guardi se riconosce queste z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ovrebbe essere Via Casaregis. Dic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tornare indietro solo un se... anzi... no, va’ bene così. Minuto 12 e 04. Questa è la visuale che lei ave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all’angolo di Via Tolemaide/Via Casaregi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u Via Casaregi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u Via Casaregi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 situazione dei manifest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2 e 13. Lei prima faceva riferimento a lancio di oggetti, a barrica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la situazione che lei vede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roprio in Via Casaregis lancio di oggetti e barricate con i cassonetti, questo me lo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ono stati... lei l’aveva già detto prima in qualche modo poi... sono stati utilizzati dei... dei mezzi in Via Casaregi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onfermo. Sono entrati mi sembra due mezzi... due o tre mezzi su Via Casaregis per diciamo alleggerire la pressione dei manifestanti sul personale e, diciamo, togliere i cassonetti da... dalla carreggi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oi eravate in questa fase a parte i mezzi sempre attest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u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u Via Tolemai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 mezzi sono penetrati più all’interno invec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 Via Casaregi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ono... i due mezzi sono entrati su Via Casaregis, gli altri erano su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l personale dei Carabinieri che si vede sullo sfondo su Via Tolemaide è il vos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d era la posizione in cui stazionava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3 e 33. Ecco, mentre la situazione su Via Casaregis era in questi termini, su Via Tolemaide era più tranquilla in quella fase, se lei ricord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era più tranquilla,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l fronte si era spost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l fronte... sì, diciamo, si era spostato indietro e quindi su Via Casaregis, passando da probabilmente... da Via Caffa o Piazza Alimonda, facendo il giro. Sì, qua siamo giunti all’altezza di Via Invre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4 e 42. E questa è tutta una fase che si colloca diciamo tra il momento in cui sostanzialmente parlamentate e l’arretramento in cui poi si ferma il blind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ò... scusate, però su... su questo... su questa modalità dell’esame c’è opposizione, nel senso che il Pubblico Ministero sta dicendo al testimone in che fase siamo, magari lo chieda al testimone, il testimone dirà in che fase siamo, eventualmente si fanno delle domande più specifi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Formulo... riformulo la domand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È un po’ che sta andando avanti così, mi oppongo adesso 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pezzandola in due. Mi scusi, questa fase è... è successiva rispetto al momento... o antecedente rispetto al momento in cui voi siete iniziati ad arretr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sta fase è diciamo successiva al... all’arretr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d è una fase antecedente o successiva rispetto all’assalto al blindato, diciamo, al blindato che rimane in pan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È anteced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antecedente. Quindi si colloca in mezz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sono sempre i vostri repar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esto è il plotone del Tenente SACCAR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15 e 34. E queste sono le barricate a cui lei faceva riferi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lei vedeva diretta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vedevo da... più o meno all’altezza dei mezz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da queste immagini sembrerebbe che voi siate entrati con più mezzi di quelli che lei diceva pri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o ho detto... sì, questo... ho detto due o t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6 e 38. Lei ricorda questa fas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questa in particolare no, perché dal momento in cui sono entrati i mezzi io non... non ricordo... perché probabilmente mi ero spostato indietro. E poi... comunque gravitavo lì in zo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ciamo dal minuto 18 e 13... nel senso che saltiamo alcuni pezzi perché siccome lei... lei è rimasto sempre diciamo all’angolo in quella situazione Via Casaregis/Via Tolemai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non semp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unque non è arrivato percorrendo Via Casaregi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ho percorso Via Casaregi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ha percorso Via Casaregi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osservavo la situazione in Via Casaregi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Ha assistito a queste manovre dei blind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esta... ricordo questa manov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18 e 39.&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iciamo che i blindati avevano da quel momento dato l’ordine di indietreggiare e stavano... diciamo, si stavano riportando su Via Tolemaide e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9 e 16. Questo è l’indietreggiamento final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esto è l’arretramento dei mezz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ricorda queste fas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Questa era l’avanzata dei manifestanti verso... da Via Casaregis verso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9 e 51, 52. Qu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cco, quello è il Tenente SACCARDI che viene isolato e... e dic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minuto 19 e 51. Queste fasi qui. Che lei ha visto direttamente mi ha detto 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Dall’ang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molte le persone che l’hanno aggredito, erano poch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rano una deci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stata una aggressione violenta, è stata un’aggress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olto sì, molto violen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apida, prolung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io questo non lo so, ma lui... a detta... lui è stato diciamo aggredito da una decina di persone e poi è riuscito comunque a divincolarsi e a tornare indi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ebbe modo di parlare con il Tenente SACCARDI dell’aggressione che lui aveva subi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erò...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maniera diffusa 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anche perché si fece molto male e andò all’ospedale, per cui... successivamente ne parlammo, però non in maniera dettagli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nuto 21 e 04. Questa zona la riconosc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iamo sempre su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riesce a ricordare a questo punto qual è la fas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sta è la fase di indietreggiamento del conting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1 e 04. E lei è indietreggiato insieme al conting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o salii su un... su un mezzo che... verso Via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indietreggiò a pie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a per caso chi era il conducente del mezzo che rimase in pan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non mi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nuti 22 e 40. Quindi si... qui riesce a ricord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a i mezzi stanno sfilando verso Corso Torino e qua siamo immediatamente a ridosso dell’episodio del mezz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ei era su uno di questi mez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ro forse... no, ero già diciamo su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era su uno di questi mez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u uno di questi mezz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una posizione anteriore o posteriore rispetto a quello che si è ferm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posteriore. Cioè ero... ero su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ma il mezzo che si è fermato stava davanti a lei o stava die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avanti a me. Davanti a 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avanti a lei. Proseguiamo un attimo e vediamo il 2° pulsante... (voce fuori microfono, parole incomprensibili)... questi sono i vostri mez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amo al secondo 21. I manifestanti vi seguivano, er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i seguivano, sì, chiar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ddosso vos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ci seguivano e continuavano a bersagliare i mezzi con... con pietre e altri ogg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he... anche il mezzo in cui si trovava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perché fu... era uno dei primi a raggiungere diciamo Corso Torino. Non ricordo almeno di aver visto o sentito qualcosa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i una volta che voi siete andati avanti in questa fase siete arrivati fino... fino a che pu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iamo arrivati fino a... più o meno tra Via Invrea e Corso Buenos Aires. Coi mezzi. E poi person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i lei è sceso dal mezzo o è rimasto sul mezz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sono sceso e sono andato avanti a vedere quello che succedeva, in particolare il mezzo che era rimasto in panne l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è una fase che lei ha visto direttamente, non si trova più sul mezz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ra personale sul mezz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e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nte persone c’er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ue o tre persone, non... non ricordo, però c’era del person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ndo lei ha fatto riferimento a un mezzo che è rimasto in panne si riferisce a que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 questo qui sì, esat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02. Chi è andato poi... com’è che il personale presente sul mezzo è riuscito poi a scende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 lei lo ricord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e ne occupò il Capitano BRUNO. Lui prese un mezzo, si affiancò... ecco, si affiancò e cercò di recuperare il recuperabile insomma. Però ricordo che si affiancò con un mezz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avete cercato in qualche modo di recuperare la situazione anche riprendere il mezz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si stava valutando le modalità con... con le quali andare lì e recuperare il mezzo. Mi ricordo che c’era il Capitano BRUNO che stava cercando di valutare la situazione. Ecco, questo è il mezzo che si è affianc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46. E poi la... la situazione l’ha consentito, non l’ha consenti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io... poi il mezzo è rimasto lì, non so come... è stato recuperato successiv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ma quello che intendevo era il suo repar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 vari plotoni, eccetera, hanno fatto poi dei tentativi di riuscire... al di là del salvataggio del personal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di riuscire a recuperare poi la disponibilità del mezzo oppure no. Per quello che è il suo ricor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er recuperare il mezzo no. La disponibilità del mezzo no, perché ormai era... era in panne e... ed era irrecuperabile, in qualche modo. Accendendolo non si poteva recuperare così facil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magari un po’ avanti, tanto queste sono tutte immagini acquisite. Forse se c’è una parte finale dove ci sono i loro... possiamo andare ancora un po’ avanti... stiamo cercando di saltare delle parti che abbiamo già in qualche modo visto per vedere... ecco, provi a lasciare un attimo da qui. Ecco, fermi... no, torni un attimo indietro. Riesce a inquadrare la zona da che parte è vista ques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esto è Corso Torino dic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isto lato mare o lato mo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rezione m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ndi voi in questa situazione dove vi trovava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u Corso Torino. Di fronte al tunnel dic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ando lei ha fatto riferimento prima all’essersi fermati all’altezza... in Corso Torino altezza Via Invrea, eccetera, sarebbe lo schieramento che si vede sullo sfondo in questo mo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satto. Questo qua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9 e 15. E siete stati attaccati anche dai manifestanti in questo frang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a ricordo sempre il lancio di oggetti ma non ricordo una... altre cari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nel senso che voi non... siete stati fatti oggetto di lanci ma non siete... non siete più avanz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satto. Sì, sì, non abbiamo più avanz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poi dopo queste fasi siete stati rilev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iamo stati rilevati come riserva, sì. Rilevati da altri repar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in altre immagini che abbiamo visto altre volte, poi si vedono successivamente a... a questi fatti dei mezzi... degli idranti e altro personale dei Carabinieri. Erano dei mezzi nella disponibilità vostra, erano i reparti che vi hanno rilevato successiva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ono i reparti che ci hanno rilevato successiv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Basta così. Nessun’altra domanda per il momen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i sarebbe una richiesta di cinque minuti di sospensione per organizzare il materiale filmato, in modo poi da non dover farlo durante l’esame.&gt;&gt;</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pPr>
      <w:r>
        <w:rPr>
          <w:rFonts w:cs="Arial" w:ascii="Arial" w:hAnsi="Arial"/>
          <w:i/>
          <w:spacing w:val="24"/>
          <w:sz w:val="24"/>
        </w:rPr>
        <w:t>L’udienza riprende dopo una breve sospensione.</w:t>
      </w:r>
      <w:r>
        <w:rPr>
          <w:rFonts w:cs="Arial" w:ascii="Arial" w:hAnsi="Arial"/>
          <w:spacing w:val="24"/>
          <w:sz w:val="24"/>
        </w:rPr>
        <w:t xml:space="preserve"> </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sono l’Avvocato TAMBUSCIO, difensore di FIAND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inizierei a farle qualche domanda più generale sul suo ruolo, ce l’ha già specificato, ho compreso... questo adesso introduco la domanda per capire se io ho compreso in maniera corretta, che lei non aveva un comando o comunque un ruolo operativo, non comandava plotoni ma era in una funzione logistic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l mio ruolo, ripeto, era responsabile del contingente a 360 gradi. Quindi disponevo i turni, gestione del personale in generale, dei mezzi e quant’altro logistico e bas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non aveva... per capire, perché qui si sono sovrapposti diciamo vari ruoli. Non aveva comando sul terre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Lei però era in forza a quel reparto da temp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ero in forza al 3° Battagl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a quanto tempo più o meno prima dei fatti di cui abbiamo parl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al ’99.&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al ’99. Quindi lei conosceva bene gli uomini e il reparto, nel senso erano abbastanza... per un periodo di tempo abbastanza lungo. È una domanda, le chie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ché se invece ho capito bene il comandante e cioè il Capitano BRUNO era stato assegnato diciamo all’ultimo mo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lui ha seguito l’addestramento alla scuola di Velletri per quanto riguarda il nostro battaglione, cioè il 3° Battaglione LOMBARD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non era in forza al LOMBARDI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era effettivo al 3° Battagl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quindi diciamo non era... non frequentava, se posso dire così, la caserma precedente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era effetti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era effettiv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Vuol dure che era in servizio in un altro reparto che non ricordo. In una compagnia probabil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che grado aveva al momento dei fat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Ten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i può dire, perché poi magari vediamo dei filmati e proveremo a chiederle se si riconosce, che segno distintivo di grado ave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avevo due stelle e una stella funzion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praticamente tre stell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erché io al reparto ero... ero comandante della compagnia col grado di Ten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diciamo tre stelle legger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due stelle più una funzionale... facevo funzione di capit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 capitano. Lei ricorda se aveva un segno distintivo invece per l’occasione, per questi due giorni, venerdì e sab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 segno distintivo sul casc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ri... non ricorda o non ce l’ave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ce l’ave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ce l’aveva. Tipo un... un pezzo di scotch.&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iente. E invece il Capitano BRUNO ricorda se aveva un segno distintivo sul casco da comandante di compagnia, tipo una stella sul casco di colore bianc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ricordo... anche perché io in servizio non... non eravamo... tranne in quella occasione non l’avevo mai visto in serviz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unque, passerei a chiederle qualcosa invece su quel... ha la sua rel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 servizio. Grazie. Mi interessa diciamo il momento in cui arrivate in Via Invrea. Ecco, com’era la situazione al vostro arrivo... innanzi tutto, lei sa come mai c’è stata questa tappa in Via Invre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ome ho già detto non... non ero a conoscenza del motivo per il quale noi siamo stati dirottati in quel luo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om’era la situazione al vostro arrivo? Cioè proprio nel momento in cui vi ferma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nel momento in cui da Via Invrea ci siamo affacciati su Via Torino io personalmente notai appunto dei manifestanti su... davanti al tunnel, sulla massicciata e sul lato di Via Tolemaide, lato levante, che diciamo incominciavano a scagliarci contro delle pietre e altro materi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esto anche dalla massicci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indi... notavo anche cassonetti, pezzi di legno, insomma c’era un movimento non norm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mi scusi, qui siamo già in una fase leggermente oltre a quella che mi interessava. Dico proprio il momento in cui si fermano i mezzi e scendete. Cioè la situazione... io sto leggendo la sua relazione di servizi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a situazione al primo momento in cui arrivate era tranquilla o c’erano già dei problem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noi siamo diciamo scesi dai mezzi su Via Invrea, quindi un po’ arretrati. Poi a piedi ci siamo portati su Via Invrea angolo Via... Corso Tori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o... proprio il momento della fermata, cosa vedeva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Vedevamo, ripeto, dei manifesta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prima di affacciarv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potevo... io non vedevo niente perché non vedevo Via... Corso Torino a sinistra, per cui no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diciamo nella parte di Corso Torino che lei vedeva... nel senso, io glielo dico, ripeto, se vuole vedere per aiuto alla memoria la sua rel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sì magari ci aiuta. Io leggo, ma non glielo contesto, dico solo... la situazione era tranquilla in Via Invrea, parlan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tranquilla nel senso che non eravamo a contatto diretto coi manifestanti e non c’era ancora una... una situazione di... appunto di contatto, però... era tranquilla in quel sen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spieghi proprio diciamo momento per momento. Cioè voi scendete dai mez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i scendiamo dai mezz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innanzi tutto, come mai scendete dai mez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questo... l’ordine di scendere dai mezzi è stato dato appunto dal dirigente, io non ero a conoscenza di questo ordine. Quindi il personale è sbarcato e si è diciamo posto lì su angolo v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quando siete scesi lei si rico... per capire il motivo della discesa. Avevate già... cioè siete scesi subito, avete messo le maschere antigas, cioè vi prepara... vi siete preparati subito all’azione nel momento in cui siete scesi o siete scesi per vedere cosa succedeva e c’è stata una fase di studi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iamo scesi per... già diciamo equipaggiati e poi per vedere cosa diciamo... ci siamo attestati sulla linea che... di Via Invrea angolo Via... Via... Corso Torino, ma non... diciamo, il... il motivo per il quale ci siamo fermati lì io non lo conosco. Probabilmente è stato dato un ordine dal dirigente di fermarsi l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ricorda... appena state scendendo dai mezzi subivate già i primi lanc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o ho notato... diciamo, ricordo a par... dopo i lanci di oggetti nel momento in cui noi ci siamo affacciati su Corso Torino. Quindi abbiamo... ci siamo fatti vedere insomma, eravamo lì visibili... quindi da quel momento in po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a questo punto vi affacciate su Corso Torino e avevate... a questo punto eravate già equipaggiati, scu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sche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eravate già in un assetto non dico di combattimento, operativ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ravamo equipaggiati come è previsto per il serviz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he situazione ha davanti agli occhi? Si affaccia per la prima volta? Cioè nel senso, vede una folla eterogene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 vede una folla ostile che avanza verso di v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Vedo sicuramente una folla non certamente in atteggiamento pacifico, anche perché, ripeto, fummo oggetto di lancio di oggetti, per cu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no, certo, il lancio di oggetti sì, quello l’abbiamo vi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 comunque notai delle... delle persone travisate con caschi, eccetera, eccete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per capire. Cioè nel senso quante persone... la domanda... non le chiedo se erano 50 o 51 perché...&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Guardi, da quell’angolo visuale non... non ave... non avevo diciamo... non mi rendevo conto della... della quantità... del numero di pers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perché nella sua relazione lei dice: c’erano 800 manifestanti ostil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stiamo parlando di questa fase? Cioè lei si è affacciato e ha visto 800 manifestanti ostili o ha visto cinque manifestanti ostili? Lo chiedo per capire, perché io non c’e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o ho visto un gruppo di manifestanti posti con atteggiamento... in atteggiamento osti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erano in mezzo a una folla senza un atteggiamento particol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erano... diciamo, erano... si erano staccati da un... da altri... da un corteo... il corteo di Via Tolemaide e si affacciavano su Corso Tori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scolti, lei quando si è affacciato da Via Invrea aveva la visuale già sul corteo? Perché lei dice si erano stacc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aveva la visuale sul corteo? Allora io intendo, perché qua bisogna capirci abbastanza... io parlo di corteo, abbiamo visto le immagini, e intendo quella massa di persone che poi finiva con gli scudi in plexigla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quando si è affacciato da Via Invrea aveva la visuale sul corteo, cioè vedeva gli scudi o invece se n’è accorto in un secondo momento quando avete fatto l’avanzamento, la svolta a sinistra e poi siete rientrati diciamo verso levante. Quindi da Via Invrea lei ha subito visto il corteo o solo ha visto gente inform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ho visto... no, gli scudi non li potevo vedere perché erano diciamo su Via Tolemaide. Mi rico... vedevo delle... un gruppo nutrito di persone che diciamo... in atteggiamento ostile, questo sì, ma non vedevo il grosso del... del corte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e persone... quindi più o meno quegli 800 di cui ha scri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gli 800 sono quelli poi che vedemmo una volta avanza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gli 800 sono quelli dietro gli scu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iù altri che erano sulla massicciata, altri sul tunnel.&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eggo... le chiedo di guardare un attimo il punto 7 della sua relazione. Sembrerebbe che già da Via Invrea un gruppo di 800 manifestanti si avvicinava minacciosamente al nostro schiera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iciamo che c’erano delle persone che avanzavano e lanciavano. Quindi c’erano delle persone che minacciav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dico, ma erano... erano questi... cioè erano 800 come... come scrive qua o... o erano 10? No, dico... non dico... per capi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erano... adesso non... erano delle... un gruppo di persone numero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anti più o me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aranno stati 50, 100.&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utti lanci... cioè tutti... adesso... nel senso lanci quanti ne avete subiti, tre, quat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mi ricordo in particolare i lanci dalla massicciata,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ià... già sull’angolo 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ià sull’angolo, mi scusi, finisco la domanda perché noi ci capiamo ma magari il Tribunale no. Nel senso vi affacciate da Via Invre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u Corso Torino e lei ricorda dei lanci dalla massicciata della ferrovi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A quel punto cosa succe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 quel punto da... dopo cinque minuti di sosta... di attestamento su Via Invre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la interrompo perché... sosta... questi momenti di sosta sotto i lanc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Non... sì, sotto lanci di... di ogget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corda molotov in questa fas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o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olotov. Bottiglie incendiarie. Ripeto, guardo la relazione. Magari la guardi anche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mi ricordo un... un lancio di... però non a ridosso del nostro contingente. Cioè non proprio addosso, ec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olotov nel senso qualcosa che si è incen...&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Bottiglie incendiari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lcosa che si è incendi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Fuoco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poi c’è stato... c’ha detto... ha detto prima il Pubblico Ministero un... la decisione di lanciare i lacrimoge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a decisione è stata presa in seguito ai lanci, chiedo io, che avete subito, come conseg... conseguenz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i motivi per i qua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non i motivi, proprio temporalmente, ho capito che lei non dava ordini 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uccessiv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avete subito un po’ di lanc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 questa situazione c’è stato il lancio del... dei lacrimoge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poi... questa era la fase che mi interessava chiedere momento per momento. Poi cosa succede? Cioè ce l’ha già spiegato, adesso le chiedo magari qualche particolare di più.&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uccede che il dirigente dispone di appunto avanzare. Ripe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non sente l’ordine di avanz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Non lo se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non sente se c’è un ordine specifico tipo avanzate sulla sinistra, avanzate sulla dest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Però... no, non... non sono a conoscenza... no, non ho sentito questo ordi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dica. Di avanzare 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 avanzare. Come ho detto parte del... del contingente, diciamo, si... si portò sulla sinistra di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ra cui anche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Tra cui anch’io, sì. E parte sulla destra. Quindi il grosso sulla destra dici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è stato... in questa prima avanzata sulla sinistra siete arrivati... cioè c’è stata... innanzi tutto c’è stata una resistenza, c’è stato un qualche contatto fisico? Lei ha detto che era un solo plotone, quindi non e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non penso... non era nemmeno un plot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un reparto... quindi una ventina di pers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Un plotone scarso,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ei avanzava con lo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dicevo, c’è stato contatto fisico, resistenza in questa prima fase verso sinistra, verso pon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che io ricordi no. Cioè che io ho vist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ei poi si è avviato, si è ricongiunto al... al resto della compagni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Al resto della compagnia sul lato leva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osa succede in questo pu... in questo momento continuavano i lanci dalla massicci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ontinuavano i lanci dalla massiccia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o prima dell’avanzata sul corte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lei li ricord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ricordo qualche pietra arrivò...&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he visuale ha... lei arriva su... presumo su Via Tolemaide, lato leva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sa succe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iente, notiamo appunto una... il corteo dei manifestanti, un nutrito gruppo di... di manifestanti ben equipaggiati, con diciamo caschi, protezio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di dir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cudi... scudi in plexiglas...&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che visuale aveva lei? Cioè...&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vedevo il fronte del... diciamo, il principio del... del corteo insomma. A par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e si presentava? Cioè lei vedeva solamente gli scudi o vedeva dietro lo scu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Vedevo gli scudi e vedevo che dietro gli scudi c’erano tante persone. Questo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li scudi quanti saran... quanto saranno stati al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ue met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più alti della persona che ci stava direttamente die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però diciamo non... forse una parte sola della carreggiata era occupata da... dagli scu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sa succede a questo pu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Bè, a questo punto sempre su ordine del dirigente viene effettuata una... una caric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o sente lei questo ordi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o immagina. No, nel senso per capi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el senso vede il dirigente che fa un segno, perché magari non lo s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l’ho visto... non ero... non era nel... non lo vede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l momento della carica. Vede lanci dal corteo? Lanci di oggetti, siete... subite sass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nel... allora, nel momento della... della carica non c’è in gen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appena pri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un... un lanc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ppena pri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on... mi ricordo dalla massicciata... ricordo in particolare questo frangente che appunto dal... dall’alto subivamo in continuazione questi lanci di... di piet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avran dato... cioè nel senso avrete... dovevate stare penso attenti perché massicciata presumo che ci fossero le pietre del... della ferrovi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i riparavate dietro gli scu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avevamo gli scudi, qualcuno si era pure rotto in seguito a questo... a questo lanc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lo dice già in questo momento o lo dice come circostanz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ome circostanz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dal corteo ricorda se prima della carica, chiaramente non durante la carica, nel momento in cui siete ancora schierati, senza... prima di partire, ricorda lanci di oggetti dal corte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alche lancio di oggetto c’è st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oi lanciavate lacrimogeni prima della carica, avete lanci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io ricordo il lancio solo da Via Invrea. Poi non più.&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ricorda o pensa che non ce ne siano stati lanci sul corteo prima di caric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ho... non mi ricordo e non ho visto il lancio di lacrimoge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ei al momento diciamo in cui parte la carica in che posizione si trova e p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ono sul lato... sono sul lato destro, un po’ arretrato dici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poi cosa succede? Cosa vede lei chiara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Vedo appunto una... una carica, persone che si sparpagliano anche nei... nei... nei cortili dei... mi ricordo un cortile sulla destra dove si sono rifugiati alcuni manifesta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Adesso parla di questo cortile. Si ricorda se... non da parte sua ma se ci sono stati degli arresti in questa prima fase di carica. Cioè ad esempio le persone che erano dentro questo cortile non si ricorda se poi alcune sono state fatte uscire, sono state arrestate, altri manifestanti sono stati arrestati in queste prime fasi, le chiedo se si ricorda... da parte di altri uomini del LOMBARDIA, le dico se si ricorda scene viste da lei di qualcuno che metteva le fascette usate come manet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ho visto diciamo il... mi ricordo vagamente alcuni Carabinieri che portavano indietro delle pers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egli arrest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elle pers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 sono stati scontri fisici in questa fase? Contatti fisici, ferit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unque, io le chiedevo cosa è successo nei momenti successivi alla partenza della carica. Le chiedevo se ci sono stati... sugli arrestati mi ha già detto che ha visto portare via alcune pers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ho visto dei Carabinieri che portavano... accompagnavano sulle retrovie delle pers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 sono stati scontri fisici, cioè siete arrivati... il reparto è arrivato a contatto diretto con manifest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 contatto con... con gli scudi, però non... non ricordo degli scontri fisici, proprio delle colluttazioni, questo non... io non... non le ho vis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corda dei Carabinieri che si sono sentiti male per i ga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n particolare un Carabiniere che appunto si è sentito male e io personalmente mi sono sincerato sulle sue condizio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che lei ha avuto problemi coi ga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nch’io ho avuto problemi con i gas.&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e mai? Perché avevate la maschera, erano particolarmente fastidiosi, aggressiv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diciamo che probabilmente o il filtro, non si sa bene, non ha funzionato benissimo, ma solo alcuni non tutti, comunque generalmente funzionavano, ec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a not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cuni... evidentemente alcuni filtri non erano diciamo a pos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evo la domanda sui gas comunque del funzionamento delle maschere antigas, erano gas di nuova concezione, di nuova produzione se non sbagli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a notato se erano particolarmente fastidios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mi dic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sono stati particolarmente efficaci, nel senso particolarmente irritanti? Io guardo anche la sua rel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rritanti, avevano degli effetti sicuramente inabilitanti per breve tempo. Diciamo per una... una quindicina di minuti rendono diciamo inabile una perso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a notato dei manifestanti feriti in questa prima fase? Tra le persone diciamo portate via in arre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succede poi? Cioè la carica per quanto risal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llo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co risale perché se non sbaglio è in leggera salita la strad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diciamo, vi siete scontrati con gli scudi e p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 quindi si è... diciamo, il... il corteo si è diciamo... è arretrato verso Via Tolemaide, quindi ha indietreggi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aveva una visuale sul corteo... cioè quanto riusciva a vedere, in una stima sia di strada occupata... nel senso vedeva tutta la strada tutta occupata dal corteo o vedeva tre file di pers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vedevo diciamo la carreggiata completamente invasa dalle persone e in profondità vedevo fino a 100 metri. 50, 100 metri. Vedevo comunque che erano... c’erano tante persone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questi 100 metri di visuale erano pieni di pers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tutta la carreggia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ei personalmente segue il reparto fino al punto di massima avanz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sì, io sono... diciamo, mi sono portato verso la... il fronte 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ei passa Via Casaregis e arriva fino? Se le serve la rel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rrivo un po’ oltre Via Casaregis.&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lei ricorda se è arrivato su Via Caff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erò... no, no, io su Via Caffa non sono arriv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ché lei scrive che il reparto è arrivato a caricare fino all’incrocio tra Via Tolemaide e Via Caff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iù o meno, fino a quel... a quel pu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dico, lei col reparto è arrivato fino in ci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io mi sono... io... io mi sono... sono rimasto indiet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è mai arrivato in cima diciamo sullo... sullo schieramento in alto del vostro reparto? Lei non ricorda di essere arrivato su Via Caffa, di aver visto la situazione diciamo di... di stasi, la persona ch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llora, io ricordo il momento della... della pausa diciamo, del... della stasi, però non... non ricordo come... dove fossi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in quel momento non si ricorda se era in cima con la prima schiera o se era invece in Via Tolemaide in posizione più centrale. Le chiedo per capi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La posizione esatta del fronte non... non la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lei era sul fro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o ero lì davanti quando ci fu diciamo la... la sosta o l’attesa. Però non ricordo se e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corda se c’è stato un momento come di discuss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Ricordo che ad un certo punto dopo la prima carica ci siamo attestati e ci siamo fermati in sostanza, ci fu diciamo un manifestante con... che si avvicinò con una scopa, faceva un po’ di show.&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l di là di questo con la scopa che abbiamo vi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non si ricorda invece qualcuno che è venuto a parlamentare in manie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quest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ei è arrivato fino in cima e dice Via Caffa... più o meno in Via Caff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poi è arretrato sempre seguendo... diciamo stando sulle retrovie a questo pu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 quel pu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è arretrato con l’ultima schie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 quel punto io mi sono... proprio in quel momento ho avuto dei problemi a causa dei gas e mi sono portato indiet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si è, scus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n quei momenti ricordo che avevo avuto dei problemi causati dai gas e mi portai indietro, all’inizio di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E la sua sosta in Via Casaregis, angolo Tolemaide in che momento la colloca? Nel senso, i momenti che abbiamo individuato sono prima carica, avanzamento, contrasto, risalita fino in Via Caffa, quasi Via Caffa, momento di stasi, problemi coi gas, arretra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da quel punto in poi non ci furono ulteriori cariche su Via Tolemaide, ma il problema si spostò su Via Casaregis, quindi io... indietreggiammo fino all’angolo con Via Casaregis. Ci fu... fu dato l’ordine di... di indietreggiare, questo... quindi i mezzi diciamo erano comunque già più o meno entrati su Via Tolemaide, alcuni su Via Casa... su Via Casaregis e da quel momento in poi diciamo iniziò il... l’indietreggiame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questa fase lei dov’e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ero all’imbocco di Via Casaregis più o me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nto tempo si è fermato per capi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erché... allora io mi ricordo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 minuto, cinque minu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di più, perché notai dei mezzi... i mezzi che entravano in Via Casaregis, che stavano facendo le manovre per tornare indietro o comunque erano lì per... notai questi mezzi. E io ero lì su... davanti a Via Casaregis.&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esce a quantificare la sua permanenza? Per capire quello che può aver visto e quindi chiedere le cose, cinque minuti, diec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eci minuti, cinque minuti. Cinque minuti, dieci minu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adesso passerei a farle vedere qualche video, così poi le facciamo qualche domanda direttamente sui video. Dunque, il primo reperto è il 12... 192.9 dal minuto 2.36 e 25. La domanda... io le chiedo se può... anche se magari ci vede bene, però se può come ha fatto col Pubblico Ministero guardare lo schermo. Allora, possiamo andare... la domanda è... sì, se riconosce la situazione, i luoghi, se non la riconosce immediatamente magari aspettiamo un atti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sta è Via Invre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o è il suo schiera... il vostro schiera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fermiamo un atti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ovrebbe essere Via Invre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il minuto 2.37 e 56... scusate, 17, si legge male. Ecco, ci vuole spiegare un attimo in che fase siamo? Cioè questa immagine si riferisce... nel sen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se siamo in Via Invrea e dovrebbe essere Via Invre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ete... state subendo in questa fase... che lei si ricordi, siete sotto il lancio di... di oggetti o è ancora un momento tranquillo? Possiamo mandare av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lancio di... no, per adesso che mi ricordi no, perché siamo ancora su Via Invre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diciamo appena scesi dai mezzi non c’è stato subito un lancio, è una fase successi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mi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chiedo. Bè, possiamo andare avanti. Lei si riconosce in questa persona... c’è una persona in borghese sull’estrema destra e poi c’è una persona in divisa da Carabiniere che è la seconda partendo da destra. Le chiedo, potrebbe essere lei visto il grado che por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erò non... sì, potrei essere 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2.37 e 27. Nel senso lei lo dice...&gt;&gt;</w:t>
      </w:r>
    </w:p>
    <w:p>
      <w:pPr>
        <w:pStyle w:val="Normal"/>
        <w:spacing w:lineRule="auto" w:line="360"/>
        <w:jc w:val="both"/>
        <w:rPr>
          <w:rFonts w:ascii="Arial" w:hAnsi="Arial" w:cs="Arial"/>
          <w:b/>
          <w:b/>
          <w:spacing w:val="24"/>
          <w:sz w:val="24"/>
        </w:rPr>
      </w:pPr>
      <w:r>
        <w:rPr>
          <w:rFonts w:cs="Arial" w:ascii="Arial" w:hAnsi="Arial"/>
          <w:b/>
          <w:spacing w:val="24"/>
          <w:sz w:val="24"/>
        </w:rPr>
        <w:t>Teste Ten. FAEDDA</w:t>
      </w:r>
      <w:r>
        <w:rPr>
          <w:rFonts w:cs="Arial" w:ascii="Arial" w:hAnsi="Arial"/>
          <w:spacing w:val="24"/>
          <w:sz w:val="24"/>
        </w:rPr>
        <w:t>: - &lt;&lt;Non convinto perché non... maga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sicuro nel sen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perché non riesco a riconoscere il gra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l viso è chiaramente... le chiedo per il gra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Cioè no, potre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o dal distintivo di grado se si riconosce. Nel senso, lei riesce a distinguere il grado di quel Carabinie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ovrebbe... no, no, non si capisce. Potrebbe essere il Capitano BRUNO che ha i gradi di Capitano, 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ci spieghi, i gradi di Capitano in cosa consistono? Perché magari il Tribunal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ono tre stelle sul pet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ei invece quante stelle ave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due... anch’io tre, però una diciamo brunita, perché come facente fun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ene. Possiamo andare avanti. Ecco, fermiamoci ancora un attimo. In queste fasi che abbiamo visto lei ricorda lanci di oggetti? Cioè nella fase iniziale del vostro schieramento. O iniziano invece quando vi affaccia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niziano successivamente. Non me li rico... non ricordo lanci in questo mome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io avevo capito che i lanci iniziano appena scesi dai mezzi. Mi sbaglio. Avevo capito dalla sua testimonianza che i lanci fossero iniziati appena scesi dai mez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appena scesi... perché appena siamo scesi ci siamo portati su Corso Tori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quindi diciamo non appena sces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appena... appena scesi nel senso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ppena vi affaccia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ppena scesi, appena diciamo in... in forma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quindi... no, per capi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abbiamo subito i lanci nel momento in cui scendevamo dal mezzo, ec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neanche nella fase che abbiamo visto del... del primo schiera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mi ricordo in quella fa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possiamo fermare al minuto 2 e 38. Si ricorda chi ha dato il lancio... l’ordine di lancio dei lacrimoge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e il funzionario o il capit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questo non lo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passerei a un altro reperto. È il reperto 44, minuto 1.26 e 20. E vedrà che si ripetono un po’ le situazioni, sono solo angolazioni diverse, però. Reperto 44. Riconosce i luoghi che ci ha descritto prima, cioè i luoghi già riconosciuti precedente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erto. Via Invre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torniamo un attimo indietro per vedere... per capire se il reparto schierato è quello che abbiamo visto prima. È il momento iniziale del reperto. È il vostro reparto quello che si vede sullo sfon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a situazione che poi si vede nelle immagini successive (disturbi tecnici, parole incomprensibil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vanzando, però ho visto prima che c’erano molte... molte persone su Corso Torino, non notai quel gran numero di pers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notò.&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ioè c’erano tante persone, però non così tante che occupavano la... la sede strad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ra tutte queste persone che lei ha visto, ricorda un gran numero di giornalisti o ricorda più un gran numero di manifestanti ostil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c’ho fatto... non ho fatto caso a quest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iamo andare avanti. Ecco, possiamo fermarci un attimo... possiamo andare avanti ancora qualche momento... e ci fermiamo. 1.23 e 35. In questi momenti lei ricorda se c’era una situazione diciamo per voi impegnativa o se avevate ancora davanti una folla tranquill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o, ripeto, quando abbiamo raggiunto l’imbocco con Via Torino, notai proprio una... una situazione ostile, tranquilla ma... cioè tranquilla nel senso che non erava... non c’erano sentori di... di cariche o comunque non era immediatamente pericolosa, però notai delle... appunto persone travisate... insomma i... i preparativi per un qualcosa di... di successi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iamo finire di vedere fino al minuto 27 e 20, ci siamo già arrivati? Le faccio vedere adesso un altro reperto, sempre della stessa situazione, che è indicato come VIDEO DIFESA 4 dal minuto 0.42 e 40. Se ci possiamo fermare un attimo. Il secondo... il 7° secondo dall’inizio. Questa era la situazione dell’incrocio quando vi siete affacci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iù o me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ioè cosa... cosa ricorda in particol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Ricordo appunto un gruppo, come ho detto prima, di pers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questi manifestanti, questi cinquan... non mi ricordo, cinquanta o cento manifestanti ostili cioè...&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Bè, dal... dalla Via Tolemaide si affacciavano e ci... e ci tiravano le piet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tiravano da Via Tolemai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al... dal tunnel e da Via... non da Via Tolemaide, provenienti da Via Tolemaide avanzavano fino a... facevano cinquanta metri e tiravano le pietre. Non questa... ancora questa situa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Possiamo andare avanti. Ecco, una domanda, ci fermiamo un attimo. Quel cassonetto che si vede incendi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cendiato... non si vedono fiamme... ve l’hanno incendiato sotto gli occhi o era una cosa vecchi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non lo notai sincera... cioè non ci feci caso, quindi non so dirle se... penso di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pensa che non sia stato incendiato sotto i vostri occh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 bè, è già... è già bruciato, per cui penso che sia stato bruciato pri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diamo avanti. Ecco, se ha visto, se non mi sbaglio... ci torniamo... ci torniamo un attimo sopra, se ha visto il lancio di una bottiglia nei vostr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la vostra dire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o è un lanci di cui ha parl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Uno... uno dei ta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o... uno dei tanti. Riesce a precisare, cioè a questi quanti ce ne saranno st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prima dell’avanzata dici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altr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vede... nota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ltri du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l lancio di pietre e altri oggetti nei nostri confro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altri due, tre, diec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inque, sei, set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nche perché ci fu... diciamo dal momento in cui ci attestammo in quella posizione all’avanzata passò poco temp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sa i motivi dell’avanz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sa i motivi, conosce i motiv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Motivi no. Ripeto, il dirigente comunicava col Capitano, per cui io non ero a conoscenza dei... del motivo del... della... dell’avanza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se vedendo le immagini vede altri lanci ce li... ce li indichi perché qu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cevo, se vedendo le immagini nota altri lanci di cui c’ha parlato ce li indichi e ci fermiamo. Dalle immagini è riusci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non si... non si vedono perché a parte che diciamo sarà uno spezzone di u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fermiamo un atti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 un filmato, comunqu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è, certo, chia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 poi si vede una parte della stra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iaramente. Chiaramente. Era quella la zona della massicciata da cui vi facevano i lanc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ripeto, io notai delle persone proprio sulla massicciata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ciamo sulla scritta PATTO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più diciamo verso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mi scusi, la sua visuale non era molto più ampia di questa su Via Tolemaide. Nel senso ci indichi sullo schermo se è possibile dov’era queste persone che lanciavano su Via Invre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ripeto, erano all’altezza del tunnel e qua da... da Via Tolemaide si spostavano verso diciamo Corso Tori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dico... parlo di massicci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ssicciata da questa parte qu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lei li vede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notavo delle pers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quella posizione lì.&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diciamo dall’inizio del tunnel ver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vante. Questo l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lo so se precisamente un po’ più qua o un po’ più in là. Comunque er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no, ci mancherebbe, per l’amor di Dio, per capire. Questo lo notava dal momento in cui si affaccia su Via Invrea angolo Corso Tori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iciamo, io notai delle persone che... in quella posizione lì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anciav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 notai un lancio da parte di un... di u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riuscivano ad arrivare fino a Via Invrea 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allora, non arrivavano fino al nostro schieramento ma ci arrivavano quasi sui pie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Le faccio vedere adesso, visto che abbiamo la fortuna di avere tante immagini, il 15129C053 dal minuto 1.20 e 26. Domanda... la domanda iniziale è sempre la stessa, cioè se riconosce la situazione. Ecco, riconosce l’incroci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minuto 1.20 e 50. Questi mezzi dei Carabinieri, può anche non riuscire a riconoscerli, in questo momento, poi magari andiamo avanti con le immagini. Si ricorda, rappresentano il vostro arrivo questa... questa serie di immagini, possiamo andare avanti magar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sono... rappresentano il nostro arrivo su Via Invre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fermiamo un attimo. Lei ha detto che in questa fase... cioè appena scesi non avete ancora subito attacchi o lanci, se ho capito bene da pri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no... sì, cioè non... non ricordo appena messo piede a terra di aver subi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scendete già con la masche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erché l’avevamo già indossata precedentemente, quindi eravamo già equipaggia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fermiamo un attimo al... al minuto 1.21 e 11. In questi momenti vi tiravano già i sassi dalla massicciata o non anco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ricordo il lancio dal momento in cui ci affacciammo a... su Corso Tori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diamo avanti, magari riusciamo... ci fermiamo un attimo a 1.21 e 32. La zona su cui lei ha visto le persone... cioè la parte di massicciata è quella che si vede sulla destra a contatto col palazz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 capire. Stiamo parlando sempre di quella zona lì?&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 fermiamo un attimo. 1.22 e 04. In questi momenti la situazione era ancora tranquilla davanti a voi? Vedo molti giornalisti, lei ricorda tutta ques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ripeto, io non ricordo... vedo qua ma non... non ho avuto cognizione diret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a massa di giornalisti davanti a v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non la ricordo perché forse ero impegnato in altre cose, non ricordo questa massa di giornalisti sincer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diamo avanti. Sì, 1.22 e 16, ci possiamo fermare a questo punto. Adesso le facciamo vedere il reperto 41, dal minuto 1.08 e 24. Ecco, vedrà un’angolazione diversa, io adesso le chiedo se ci può indicare la zona di massicciata che lei ricorda occupata dalle persone che lanciavano contro di voi. Innanzi tutto se riconosce la situ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ioè, fermiamoci un attimo... anzi, andiamo indietro qualche fotogramma. Minuto 1.08 e 21. Che situazione è questa? Se si ricord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Via Tolemaide, il... il corteo con gli scu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in primo piano si vedono dei lacrimogeni, sono quelli tirati da voi. Quindi dovrebbero essere le fasi immediatamente antecedenti alla carica sul corte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esce a indicarci sullo schermo qual era la zona di massicciata che lei vedeva occupata dai lanciatori... cioè per capire più o meno da quest’altra angolazione dove si trovavano. Se riesce a capire la zona, non dico che debbano esserci in questa immagine 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chiaramente da Via Invrea le persone che notavo si trovavano più o meno davanti a noi,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opra il tunnel.&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iù o meno sì. Poi piano piano si spostavano verso... verso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lei dice che queste persone... perché in questa... in questa... in questo frammento voi come reparto non siete ancora comparsi sulla scena, le persone si sono già spostate? Si sono già spostate più verso Via Tolemai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sto non... cioè non... non lo posso... non l’ho notato ques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comunque ha visto queste persone che poi si spostavano più verso Via Tolemai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notavo nel momento in cui il reparto si... si schierò qua su Via Tolemaide notai anche la presenza di persone sulla massicciata. Cioè persisteva la presenza sulla massiccia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ricor... era un gruppo abbastanza numero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una decina, non lo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possiamo andare avanti. Ecco, ci fermiamo un attimo al minuto 1.08 e 35, anche qualche fotogramma prima perché questo non è particolarmente buono. Qua si vede un gruppo di persone in divisa, in alto sulla destra. Questo dovrebbe essere il plot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he s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 cui diciamo apparteneva... apparteneva no, in cui c’era anche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he ho seguito anch’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questo rappresenta la svolta a sinistra dei Carabinier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iamo tornare indietro di qualche fotogramma? Che magari ci da una vista sulla massicciata. Ecco, è il minuto 1.08 e 27. In questa fase ricorda la presenza di persone sulla massicci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perché ero impegnato a seguire gli uomini in questa parte qu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immagino. Ecco, il suo plotone, diciamo questi che vanno a sinistra si ricorda fino a che punto di Via Tolemaide... cioè siete avanti per un 50 metri, 100 metri?&gt;&gt;</w:t>
      </w:r>
    </w:p>
    <w:p>
      <w:pPr>
        <w:pStyle w:val="Normal"/>
        <w:spacing w:lineRule="auto" w:line="360"/>
        <w:jc w:val="both"/>
        <w:rPr/>
      </w:pPr>
      <w:r>
        <w:rPr>
          <w:rFonts w:cs="Arial" w:ascii="Arial" w:hAnsi="Arial"/>
          <w:b/>
          <w:spacing w:val="24"/>
          <w:sz w:val="24"/>
          <w:lang w:val="de-DE"/>
        </w:rPr>
        <w:t>Teste Ten. FAEDDA</w:t>
      </w:r>
      <w:r>
        <w:rPr>
          <w:rFonts w:cs="Arial" w:ascii="Arial" w:hAnsi="Arial"/>
          <w:spacing w:val="24"/>
          <w:sz w:val="24"/>
          <w:lang w:val="de-DE"/>
        </w:rPr>
        <w:t xml:space="preserve">: - &lt;&lt;100... </w:t>
      </w:r>
      <w:r>
        <w:rPr>
          <w:rFonts w:cs="Arial" w:ascii="Arial" w:hAnsi="Arial"/>
          <w:spacing w:val="24"/>
          <w:sz w:val="24"/>
        </w:rPr>
        <w:t>100 metri,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diceva che non c’è stata resistenza in questa fas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nfatti eravamo un gruppo non numero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ricorda scontri fisici particolar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desso siamo al minuto 1.09 e 06. Questo reparto dovrebbe essere... chiedo a lei, è esatto... è il gruppo di Carabinieri invece che ha svoltato a dest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l più numeroso. È il minuto 1.09 e 20. Lei ricorda se in questa fase c’erano lanci dalla massicci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Mi ricordo di qualche lancio dalla massicciata,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iamo andare avanti. Ecco, lei a questo punto era già... sì, ci interrompiamo un attimo al minuto 1.09 e 34, si vede il reparto avanzare, era già tornato a destra, cioè era in mezzo, per quello che si può ricordare, in mezzo a questo reparto nel momento in cui avanza o era anco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ero... ero già... mi ero già portato lì ma...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desso torno su altre immagini, cioè sulla svolta a sinistra, molto brevemente. Ecco, le faccio vedere adesso il reparto... il reperto 154.2 dal minuto 15 e 00. Aspettiamo un attimo. Lei mi diceva che non... non c’è stata una resistenza particolare né scontri fisic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perché le persone diciamo si allontanav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ono scappa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cappav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possiamo andare avanti. Questo è il suo repa... reparto che avanza? Questo che si vede al minuto 0.15 e 13. Fermiamoci un attimo. Le chiedo, questa è la svolta a sinistra di cui parlava pri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ei era in que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più o meno era in questo grupp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ro un po’... forse più avanti, non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tra i prim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fermiamo un attimo... 0.15 e 39. Ha potuto assistere a questa scen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ha sentito neanche le grid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er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più avanti. Questo è il minuto 16. Quest’altro piccolo scontro? Non l’ha vi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me lo ricord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non ha potu... non è potuto intervenire in queste situazioni diciamo a evit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ricorda, non l’ha vi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non ricordo di avere... di essere stato presente l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i i Carabinieri erano pochi in quella situ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li ha potuti vede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on ha potuto... nonostante che fossero una quindicina non ha visto questo capannello di Carabinieri sui due giornalis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perché ero intento a... a seguire il resto in ava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Adesso passiamo alla fase successiva. Io le chiederei di guardare un attimo la sua relazione di servizio, proprio per essere precisi, al punto 7. Lei dice che, diciamo, nel momento della svolta a sinistra c’è stato l’arre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 una persona, io le chiedo: era mica per caso una di queste due persone che si vedono picchiate a ter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non saprei dirle se sono lo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e scusi la domanda. Ecco, questo è il reperto 192 e 09 dal minuto 2.38 e 45. Ecco, le chiedo, questa è la fase diciamo di riunione tra i due spezzoni del contingente? Ci fermiamo un attimo al 2.39 e 02.&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ricordo precisamente il momento della... del ricongiungime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iamo andare avanti. Ecco, 2.39 e 06. Sì, ci fermiamo un attimo. Ecco, ricorda se questo è il momento in cui avete incominciato ad affacciarvi sulla parte a levante di Via Tolemai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ontinuavano i lanci dalla massicciata in questo momento? In questi momenti, non le dico il momento preciso della foto ma... perché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n questi mome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ci aveva detto ch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ioè...&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questi momenti sì.&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so se precisamente in questo istante ma comunqu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io non le chiedo l’istante perché è chiaro ch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erano delle persone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ciamo che prima della carica... nella fase prima della carica, del ricompattamento, cioè le persone della massicciata continuavano a lanciare. Ce l’ha già detto, io volevo una precis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E ci fermiamo un attimo. Torniamo indietro di qualche fotogramma... eccoci. 2.39 e 19. Per massicciata intendiamo questo mu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Ecco, lei ricorda se in questo momento di... di schieramento, diciamo... ci fermiamo, 2.39 e 30... lei a questo punto ricorda se si era ricongiunto al reparto? Più o meno in questa fas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iù o meno, forse non in questo momento preciso ma forse qualche istante o momento dop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da quando lei arriva... lei ricorda lanci di oggetti nei vostri confronti dal corte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alche lancio mi ricordo che proveniva dal corte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quando avete visto per la prima volta questa massa di gente vi siete detti qualcosa, cioè nel senso vi siete parlati col Capitano BRUNO o col Tenente MAGGIO, col funzionari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allo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vi siete consultati un attimo, tipo chi sono, cosa faccia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il Capitano BRUNO e il... il dirigente erano... non... non li avevo vicini a me, quindi non so se... che cosa hanno... si sono detti, che cosa hanno fatto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on altri suoi colleghi, nel sen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o se si ricorda in questo mo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mi ricordo che ci siamo affaccia... ci siamo fermati in quella posizi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c’è stato un attimo di... di sorpresa a vedere questo... era un corteo di grosse dimensioni nel suo ricordo o 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 sì, ripeto, vedevo tutta la carreggiata occupata, per... per una profondità di circa un centinaio di metri, più gli scudi in quel modo lì e non... quindi era una situazione dici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aspett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naspetta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lei non aveva mai sentito parlare in precedenza, in corso di addestra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vevo sentito parlare, avevo senti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el senso avevate studiato la possibilità... vi avevano prospettato la possibilità dell’esistenza di... di cortei con scu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che... in che mo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urante... io... mi è stato detto durante l’addestramento a... a Velletri, alla scuol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h, quindi c’è stato... c’è stato un... quindi può darsi che ci sia stato anche diciamo un addestramento nel... per fronteggiare queste situazio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sto non so com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si era parlato di questa evenienz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inceramente io l’ho sa... cioè l’ho sen... per sentito dire, ma non perché c’era stato detto che avremmo incontrato un... uno schieramento di questo tip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iamo andare avanti. S’è vista una persona con fascia tricolore, questo era il vostro funzionario dirigente, presumo. Ce lo conferma? Possiamo tornare... è il minuto 2.39 e 32. Cioè era l’unica persona con la fascia tricolore presente, chie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era... il funzionario ha la fascia tricolo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adesso... andiamo avanti. Ci fermiamo un attimo. Si vede il funzionario che fa un segno di avanzare in una direzione... cioè fa un segno, adesso non voglio interpretarlo, lei non ricorda se c’è stato un ordine diciamo di avanzare dall’altra par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ciamo verso il tunnel piuttosto che verso il corte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magari ha indic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non voglio interpretarlo, dico solo quel segno che non si com... lei non ha colto questo... questa specie 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ho colto ques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 indic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nche perché non l’ho visto in quel mome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il minuto 2.39 e 33. Ecco, la massicciata della ferrovia da cui provenivano i lanci è sempre questa qua che si vede al minuto 2.39 e 40?&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Ecco, si è vis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Fermiamoci un attimo. Cosa ci stava dicen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ho visto u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 dica. Ci dic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un oggetto che vo... volava ver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orniamo un attimo indietro. Quell’oggetto che si vede a centro scher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nuto 2.39 e 55. E se ne vede altri ci fermiamo e indichiamo il minuto. C’era... in questo momento c’erano lanci di lacrimogeni da parte vost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veva detto che non si ricordava bene. cioè quel fumo che si vede sul corteo sono gas lacrimoge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robabilmente sono... quel fumo dic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robabilmente sono i lacrimoge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esti scoppi sono i lacrimogeni in partenz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si può d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Succede qualcosa di particolare... ci fermiamo un attimo al minuto 2.40 e 53. Cioè oltre a quello che si vede in queste immagini e quello che ci ha già detto nel suo ricordo, gli ordini non li ha sentiti ma succede qualcosa di particolare per cui poi il reparto va’ in av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Ripeto, io non ho... probabilmente... non... non so quale ordi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al di là dell’ordine, questo l’ho compreso che lei non l’ha sentito, le chiedo se succede qualcosa di particol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ripeto, io ho notato sempre lancio di oggetti, questo, altre cose di particol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iente di particol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diamo avanti con questo reperto, ripartiamo dal minuto 2.40 e 53. Lei in questo momento avanza col repar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torniamo... ci fermiamo al minuto 2.41 e 19, andiamo indietro di qualche fotogramma. Lei ricorda... anche in questa fase immagino che la gente dalla massicciata continuasse a tirarvi addosso i sassi, chie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l di là... più o meno si... si trovavano in corrispondenza vostra, cioè in cima al muro alla vostra altezza immagino, mi dica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al di là dell’immagine che questa... l’immagine può essere suggestiv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all’altezza del... del corte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all’altezza del corteo... cioè, no, nel senso, il corteo andava avanti su per un chilometro, si saranno portati nelle vostre vicinanz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nelle vostre... nelle nostre vicinanz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il minuto 2.41 e 14. Lei si è trovato vicino agli scudi in questa... in questo mom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che ero un po’ arretrato sulla dest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nto arretr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5 metri, 10 met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5 metri. Andiamo avanti. Ecco, ci fermiamo un attimo al minuto 2.14 e 39. Lei ricorda il momento in cui siete riusciti a sfondare gli scudi? Vi siete trovati di fronte... lei ha detto che era a 5 metri, quindi... 5, 10 metr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ulla destra. Vi siete trovati ge... davanti gente... di fronte gente armata... armata intendo spranghe, catene, bastoni o 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alcuno era... impugnava bastoni e altri ogget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lcuno nel senso cioè una folla notevol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alcu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 capire, qualcuno, due, t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saranno stati una deci... non lo so, quel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arlo della prima linea, quelli che vedevate. Una decin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lli che ho visto io... ho notato delle persone che impugnavano ogget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al momento dello sfondamento degli scudi c’è stata resistenza o c’è stata una fuga da parte dei manifest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Questo non... non ricordo bene che cosa è successo proprio lì sulla... sulla prima linea. E comunque c’è stata... ci sono state delle colluttazio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Bè, io adesso lascio la parola ai colleghi, eventualmente poi le farò ancora qualche domanda, graz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TADDEI. Buon gior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olo una serie di chiarimenti. Quando voi siete arrivati in Via Tommaso Invrea, ecco, si ricorda diciamo... siete arrivati a bordo dei mezz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A bordo dei mezzi lei era... si ricorda se a bordo del suo mezzo eravate... era presente il funzionario di pubblica sicurezza, era presente il Capitano BRU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el... nel mezzo dov’ero i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Ecco, ma non... lei non si è chiesto dove stavate andando... dove... qual era la dire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allora, noi abbiamo... c’è stato dato l’ordine di spo... di spostarci immediatamente da Piazza Tommaseo e portarci in Via Invrea. Quindi non so... io non sono a conoscenza del motivo per il quale ci siamo spostati di l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ssimo. Ecco, ma durante gli spostamenti voi eravate soliti diciamo... quanto... quanto sarà durato come spostamento diciamo in termini di tempo? Intanto le chiedo se guardando la cartina ci può indicare che tragitto avete fa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allora, io innanzi tutto stando all’interno del blindato non vedevo le strade che percorrevamo, quindi non so il tragitto che abbiamo fatto per raggiungere l’ultima tappa, Via Invrea. Quantificare il tempo che ci abbiamo mes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Un tempo lungo, un tempo brev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mi ricordo. Non... non ricordo il tempo che c’abbiamo mes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durante questi spostamenti voi eravate già equipaggiati diciamo con maschere indossate e casco indoss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erché eravamo... avevamo già operato in Via Pisacane, quindi eravamo già diciamo con l’equipaggiamento indoss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ompresa la masche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alcuno magari sì... non lo so... sì, compresa la masche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La ringraz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o ancora qualcosa io sulla fase successiva. L’ho lasciata sullo sfondamento degli scudi, le faccio vedere ancora qualche breve filmato sulle fasi successive. È il reperto 192.23. È il minuto 13 e 14. La domanda iniziale è la stessa, se riconosce la situazione in cui lei si è trovato, se riconosce la zona, se riconosce la... la strada. Ecco, lei riesce a riconoscere il suo reparto o quanto meno la situazione? Ad esempio... ci fermiamo un attimo... è possibile che lei sia la persona indicata... cioè indicata... la persona sulla destra dello scher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o mi trovo sulla dest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glielo chiedo perché ha un segno distintivo sul casco, questo non per motivi particolari, tanto per capi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allora... io non avevo segni sul cas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aveva segni sul... andiamo avanti. Ricorda comunque... ben inteso, siete voi... siete... è il LOMBARDIA questo a quanto riesce a capi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era in questa situa... cioè, voglio dire, si trovava in questa situazione? Lei ha detto che più o meno è avanzato con la prima schie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e dico se ricorda questa situazione di avanz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sa fino a dove dovevate respingere il corte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dove... no, no, non sapre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hi è che decideva questo... cioè nel senso so che è il funzionario, però in questa circostanza specifica chi è che dava gli ordi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questa circostanza specifica chi vedeva lei dare ordi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sinceramente non vedevo... non ho vi... non ho visto... non mi ricordo di aver visto nessuno che dava... non mi ri... non so dov’era il dirigente o il capit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lei non si è consultato con qualche collega del tipo fin dove bisogna arriv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ho parlato con... con nessu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torniamo un attimo indietro sull’immagine, su questa persona. Si riconosce? Ma solo così a fini... 15... 0.15 e 44. Così, tanto per contestualizzare... è lei la persona più indicata. O forse no. Va’ bè, comunque... è il minuto 0.15 e 44. Comunque lei ricorda di essere avanzato tra i prim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ei non sa in questo... in questa fase dell’azione lei non sa cosa dovevate fa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ero a conoscenza delle... dell’azione che dovevamo f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esto è il cortile di cui ha parl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il minuto 0.16 e 26. E quindi lei era qui in zona diciamo se ha potuto assistere alla scen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ono andato avanti e ho... non ricordo adesso dov’ero precis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 ricorda se c’erano stati degli arresti tra queste pers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ei non ricorda questi arrest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 ha avuto notizia poi successivamente? Cioè non le han detto qualcuno... qualche graduato abbiamo arrestato qualche person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però non mi... in quella occasione l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quelli specific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a quale contes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a avuto notizia di arrestati in questa fase di... di avanzata iniziale? Cioè lei non sa se il reparto ha fatto degli arresti in questi mome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no, perché io non ero diciamo... non mi hanno informato su...&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ei personalmente ricorda di aver aiutato qualcuno ad arrestare delle persone in questa fas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n questa fase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ha detto che era in servizio con questo reparto, cioè col LOMBARDIA dal ’99, quindi sono quasi due anni, lei ha mai osservato in tutto il suo servizio... cioè avete mai avuto problemi di particolare... di episodi di violenza, particolare aggressività, è mai dovuto intervenire prima o durante anche questi giorni, diciamo, a fermare i suoi uomini in situazioni in cui si sono dimostrati un po’ troppo aggressiv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mi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stato il suo primo incarico come ufficiale, cioè è stato subito destinato al LOMBARDI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questi due anni di permanenza ha mai notato degli... degli equipaggiamenti non di ordinanza? Cioè non sto parlando naturalmente della fondina della pistol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diciamo che è usanza per quanto riguarda... per quanto riguarda i materiali che il singolo Carabinieri si munisca di materiale proprio comprato a sue spe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 cosa parlia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arliamo di tutto e di più. Quindi anche di... probabil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ci spieghi, ci spieghi. No, nel senso... quali sono le cose che proprio non devono cambiare? Nel senso, ci si può portare una pistola diversa da quella di ordinanza in servizi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questo non è previsto, diciamo che tran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che non è previsto, mi scusi, o è vietato? Cioè nel senso un Carabiniere può comprarsi in armeria una pistola al posto della 92?&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il Carabiniere deve andare in servizio con la pistola che gli è stata data, quindi la pistola d’ordinanz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baglio o non ha, le chiedo, è una domanda retorica, non ha un porto d’armi per armi diverse da quelle d’ordinanz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ei, quindi, quando dice di oggetti che uno si può portare... che... che è usanza, di cosa parlia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parliamo fondine, cinturoni, materiale diciamo che può essere deteriorato o smarrito, che diciamo per motivi di... anche di carattere amministrativo viene... viene utilizzato, ecco, viene utilizzato un materiale privato per...&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Quindi il basc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l basco. 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E parlando invece di armamenti? Lei ha mai notato in questo reparto Carabinieri che si dotavano di armamenti viet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he si dotava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Che si dotavano di armamenti vietati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anche in quella circostanz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ho nota... io ho... mi sono accertato che i Carabinieri avessero il... l’arma... l’equipaggiamento previsto, in quel caso lo scudo e il tonfa. Quindi nel momento in cui il Carabiniere esce in servizio con questo tipo di equipaggiamento è in regol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amente, siamo d’accordo. Il tonfa, mi scusi, parla di quel manganello... ce lo vuole descrivere un atti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È un manganello... è un manganello a forma di T, tutti insomma l’abbiamo visto, in dotazione ai repar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 che materiale è?&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lo so sinceramente. Che materi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lastica o alluminio?&gt;&gt;</w:t>
      </w:r>
    </w:p>
    <w:p>
      <w:pPr>
        <w:pStyle w:val="Normal"/>
        <w:spacing w:lineRule="auto" w:line="360"/>
        <w:jc w:val="both"/>
        <w:rPr/>
      </w:pPr>
      <w:r>
        <w:rPr>
          <w:rFonts w:cs="Arial" w:ascii="Arial" w:hAnsi="Arial"/>
          <w:b/>
          <w:spacing w:val="24"/>
          <w:sz w:val="24"/>
          <w:lang w:val="de-DE"/>
        </w:rPr>
        <w:t>Teste Ten. FAEDDA</w:t>
      </w:r>
      <w:r>
        <w:rPr>
          <w:rFonts w:cs="Arial" w:ascii="Arial" w:hAnsi="Arial"/>
          <w:spacing w:val="24"/>
          <w:sz w:val="24"/>
          <w:lang w:val="de-DE"/>
        </w:rPr>
        <w:t xml:space="preserve">: - &lt;&lt;È... </w:t>
      </w:r>
      <w:r>
        <w:rPr>
          <w:rFonts w:cs="Arial" w:ascii="Arial" w:hAnsi="Arial"/>
          <w:spacing w:val="24"/>
          <w:sz w:val="24"/>
        </w:rPr>
        <w:t>dovrebbe... è un materiale rigido, non plasti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etallic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Estendibi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elescopic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Telescopico,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ei dice che mai in questo reparto ha notato Carabinieri che si dotassero di armi e quindi parlo di tonfa, cioè di manganelli diversi da quelli della dotazione. Nel senso che se lo avesse notato sarebbe intervenu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erto. Cioè in sede di controllo del materiale prima del... del serviz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ché se l’avesse visti in servizio? No, chiedo, adesso stiamo parlando di cose che non sono avvenute e quindi... nel senso, se lei vede un Carabinieri che invece di un tonfa si porta un tubo di ferro lei sarebbe intervenuto o 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Bisogna vedere il motivo per il quale por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ssiamo andare avanti... è tanto interessante, messa così nell’ambito delle ipotesi... per carità, forse... però...&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el sen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omunque... comunque, le spi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l’avrebbe interpre... andiamo avanti. Facciamo... ha ragione il Pubblico Ministero, è inutile parlare su cose che non si sono verificate. Le faccio vedere adesso il repe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 ne può parlare facendo le domande in altro modo, non... non qui semmai arrivando ai fatti, chieden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ma non è... non è assolutamente intenzione di fare quiz, direi che erano domande retoriche. Reperto 192 e 9 dal minuto 2 e 45. Adesso le chiedo se lei si riconosc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 questo sono 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 fermiamo un attimo. Ci può spiegare... ha un atto di difficoltà per i lacrimoge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era un attimo di difficoltà dovuto 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 quello che ci ha descri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 ai gas.&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possiamo andare avanti. Sì, così, incidentalmente, è il suo casco quello che è...&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è il mio cas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ta se ha un segno distintiv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c’ha un segno, infatti... non ricordavo di... sinceramente... perché io in genere non porto mai il segno, non ricordavo bene in quella occasione di av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ra... era solo una curiosità per ricollegare a quelle immagi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o non porto mai i segni, però quello era il mio cas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diamo avanti. Ecco... aspetti, torniamo un attimo indietro. Ecco, per far capire al Tribunale di cosa stiamo parlando. Ecco, il suo manganello è un tonfa d’ordinanza chiaramente. Per capire la forma del tonfa. Giusto? È un manganello a T.&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questo è il manganello d’ordinanz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 fermiamo un attimo su questa immagine, un frammen... un attimo prima. Lei riesce a dire se il Carabiniere tutto sulla destra... magari vada vicino, le chie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vedo, ve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e può andare... se preferisce andare... le sembra uguale al su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 qua non... non si ve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si avvicini pure allo scher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lo ve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lont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uò darsi di sì e può darsi di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 favore se... se può... scusi il disturbo 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comunque ve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ad esempio non ci ve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semb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dica. Nel senso non sembra un tonfa di ordinanz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sembra... non mi sembra... ha una forma diver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andiamo avanti. Qua... fermiamo un attimo. qua c’è una persona in arresto dir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ulla sinistra è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ha in m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Una fascetta,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na fascetta che serve... si ricorda di... di questo arres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mi ricordo la circostanza specific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ssiamo andare avanti. Ecco, lei si ricorda di aver mes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non mi ricor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è lei in questa circostanz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fermiamo un attimo, tornando all’immagine di prima, quindi lei, voglio dire, aveva questo Carabiniere a pochi metri, non si è accorto di niente, cioè non... non ha nota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che... del...&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el manganel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ssolutamente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mi chiedo, lei è stato in mezzo ai suoi uomini per... per tutta la giornata, non ha mai notato... adesso qui ne abbiamo visto uno... una domanda... ce l’ha già detto, non ha mai notato niente di stran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io non... non sono andato a controllare che avessero qualcosa di diverso da quel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amente. Però, sotto i suoi... sotto i suoi occhi mai il suo occhio ha notato questa cosa, chied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c’ho... in quella situazione non ho fatto caso a queste co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i nel corso della giorna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i risul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caser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n caserma non ne ho visto di queste co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ate, avevate in dotazione... cioè andavate in piazza con degli zain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vevamo le... i Carabinieri hanno la sacca per... per lo scudo e per i lacrimoge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ene. Ecco, adesso le faccio vedere il VIDEO DIFESA... un reperto che si chiama VIDEO DIFESA 3 dal minuto 0.&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nuto 6 e 55. Ecco, ci fermiamo un attimo. Ricorda non la situazione specifica ma comunque la situazione che ha visto il suo reparto in azione in Via Tolemaide da queste immagini, riesce a dirlo o vuole che andiamo avan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osa vuole sap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o se siete vo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reso co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spetti, andiamo avanti. Ecco, ricorda questa situazi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 fermiamo un attimo, torniamo indietro di qualche fotogramma. Il Carabiniere sulla sinistra sta usando un tonfa, sta usando qualche cos’alt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sta usando un altro oggetto, probabil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o, ci dica solo cose sicure, nel senso probabil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 è un altro... non è un tonf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corda queste macchie verdi di vernice? Questo per contestualizzare... riconosce Via Tolemai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riconosco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il LOMBARDIA secondo lei, è un altro repar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Bisognerebbe vedere l’orar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amente. Aspetti, facciamo vedere... faccio vedere un altro video. È il VIDEO DIFESA 4, dal minuto 0.42 e 40. Ecco, ci fermiamo un attimo. Scusate, stavo guardando l’altro schermo. Ecco, dal 4° minuto, se riusciamo a contestualizzare l’azione. Lei ricorda... quelli sono gli scudi sfondati dalla vostra azione. Le chiedo, per capire se si tratta del suo reparto, quelli sono gli scudi che vi siete trovati davanti? Ho dovuto farglielo vedere dall’inizio perché se no non si riescono frammentando le scene a... a capir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questo è il nostro repar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o è il suo repar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sto è il Carabiniere che lei diceva si è sentito male per i gas?&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lei ha soccorso. Minuto 4 e 52. Gliel’ho già chiesto, lei ha il ricordo di questi arrestat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qua non e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faccio vedere un’ultima immagine che è il 15129054 dal minuto 0.10. È il minuto 20 e 16, il reperto l’avevo già indicato. Ecco, ci sa dire se la situazione più o meno era sempre quella di Via Tolemaide al momento del vostro interven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n ho sentito, mi scus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e la situazione era sempre quella relativa al vostro intervento in Via Tolemaid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fermiamo un attimo su questo fotogramma che è il 21 e 20. Mi può dire questi sul casco sono segni di reparto, sono segni distintiv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questi sono i segni del... distintivi delle squad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questa V?&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desso non ricordo bene quali erano i segni distintiv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trebbe essere un capo squadr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otrebbe essere... sì, i capi squadra e i capi plotone avevano dei segni distintivi, però non ricordo se questa V era o comandante di squadra o di plot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a scritta che si legge indicava il repar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questa evidentemente è una scritta aggiunta così, dal Carabini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Fuori ordinanz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ogni... è usanza per diciamo una maggiore riconoscibilità avere dei segni distintivi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Lei riesce a leggere la parol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Bè, da qua... no, non l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trebbe essere NIGHTMARE? Lei non ha mai trovato... cioè non ha mai visto questo suo Carabiniere con questa scrit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sinceramente... no, non so chi... chi... perché, ripeto, sono tanti che usano avere delle scritte ma non... non lo conos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a me risulta che significhi incubo in ingles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e è nightmare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diciamo non erano scritte convenzionali vostre. Cioè nel senso, non erano consentite, è un’iniziativa personal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non è che non sono consentite, sono consentite nella misura in cui si riesce a riconoscere come segno distintivo la persona, in questo caso o il comandante di plotone o di squad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Cioè non è che c’è un divieto di portare queste scritte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Devono essere cambiati i temp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a’ bè, magari i commenti... dopo... cioè...&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quindi lei non l’avrebbe mai... non l’avrebbe neanche vietata se l‘avesse vis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allo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è, ritiro la domanda, ho capi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ono... cioè sono questioni inter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ono questioni interne. Sono questioni interne. Le faccio vedere ancora una serie di fotografie e poi ho finito. Sì, c’è un ultimo reperto, il 79. L’immagine... mi scuso con il Tribunale e col teste, è un po’ danneggiata, è un reperto del Pubblico Ministero, la vediamo così perché non abbiamo altro. Riconosce Via Tolemaide in ques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amo sempre nella situazione preced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amo sempre nella situazione precedente? Cioè nel senso è il vostro intervento in Via Tolemaide? Adesso l’immagine si aggiust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che è una situazione verificatasi durante il... l’intervento in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fermiamo e torniamo indietro di qualche fotogramma. La domanda è: lei ha notato nelle mani dei suoi uomini... nelle mani, nel senso in dotazione ai suoi uomini, strumenti di questo tipo, parlo di tutti e tre i manganelli che hanno in mano, oltre al lanciagranate chiaramente. Si vede sopra il lanciagranate un oggetto. Le dico, li ha mai notati questi tipi di oggetti in mano ai suoi Carabinier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llora, li ho notati sul... sul... in quei momenti lì. Comunque il discorso dei manganelli è dovuto anche al fatto che il tonfa è privo di un sistema di assicurazione al... al polso, quindi è fa... ci può facilmente perdere e infatti, se non vado errato, alcuni tonfa sono stati smarriti nel... durante le cariche, chiar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on ha il laccetto diciam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rego? Non ha un laccetto, ha un sistema, per cu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ind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i Carabinieri evidentemente si sono premuniti di una... di uno strumento equivalente o equipollente da utilizzare in caso di smarrimento. Diciamo che io ho verificato che avessero tutti il tonfa, poi chiar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E mi scusi, ma non è che potevano essere particolarmente pericolos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Assolut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scusi, scusi, aspetti, finisco la domanda. Questi strumenti di cui si sono dotati... questo sembrerebbe un tubo di ferr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Ma non... non mi sembra un tubo di ferro, comunqu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el senso... se mi sbaglio mi corregga, i manganelli sono progettati in modo da non fare lesioni particolarmente gravi. Dico, non è pericolosa questa abitudine dei Carabinieri... nel sen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No, allora, i Carabinieri si premuniscono eventualmente con strumenti dello stesso tip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c’è stato un ordine in questo sens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Un ordine? No, nessun ordi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sono iniziative personal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ono evidentemente iniziative personali dei Carabinie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ene, grazie, nessun’altra domand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ssun’altra domanda... in realtà... torno all’arresto che lei ha operato. Io adesso le farei vedere un verbale di arresto che lei ha sottoscritt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passo un attimo al Pubblico Minist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osci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chiedo: si ricorda di questo arresto? Lei l’ha sottoscritto, se non mi sbaglio.&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la situazione era su Corso Buenos Aires, successiv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l’arresto di cui ci aveva parlato prim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nte persone si ricorda...&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Più o meno cinque... cinque o sei persone, non ricordo be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dal verbale... adesso non voglio suggerire però visto che posso anche in controesame, direi che basta guardare... tre person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Va’ bè, no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unque è un verbale che ha formato lei.&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Diciamo, è stato effettuato dal... dagli uffici del nucleo operati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l’arresto l’ha fatto lei materialmente.&gt;&gt;</w:t>
      </w:r>
    </w:p>
    <w:p>
      <w:pPr>
        <w:pStyle w:val="Normal"/>
        <w:spacing w:lineRule="auto" w:line="360"/>
        <w:jc w:val="both"/>
        <w:rPr/>
      </w:pPr>
      <w:r>
        <w:rPr>
          <w:rFonts w:cs="Arial" w:ascii="Arial" w:hAnsi="Arial"/>
          <w:b/>
          <w:spacing w:val="24"/>
          <w:sz w:val="24"/>
        </w:rPr>
        <w:t>Teste Ten. FAEDDA</w:t>
      </w:r>
      <w:r>
        <w:rPr>
          <w:rFonts w:cs="Arial" w:ascii="Arial" w:hAnsi="Arial"/>
          <w:spacing w:val="24"/>
          <w:sz w:val="24"/>
        </w:rPr>
        <w:t>: - &lt;&lt;Sì, io e il Tenente AMBIE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grazie. I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io ho una richiesta di produzione documentale che è la sentenza passata in giudicato nei confronti... grazie, il verbale di arresto e la sentenza passata in giudicato nei confronti dell’unico arrestato dei tre che ha già una sentenza passata in giudic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aturalmente che produco in quanto sentenza di assoluzione perché... perché è l’unica in giudicato in quanto è stato fatto un rito abbreviato, questo lo specifico. Poi vorrei produrre il verbale di arresto operato non dal Tenente FAEDDA ma da personale del LOMBARDIA e che si riferisce... comunque... che si riferisca a quelle immagini questo non posso dirl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è opposizione su ques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Finisco. C’è la richiesta di produzione del verbale di arresto di alcuni manifestanti operati dal personale del Battaglione LOMBARDIA in Via Tolemaide e anche la richiesta di acquisizione del verbale in cui il G.I.P. non convalida gli arresti. È una produzione che è staccata... una richiesta di produzione che è staccata dalla testimonianza del Tenente FAEDDA, nel senso che è una produzione solamente come documento. Se ci sono dei dubbi sulla possibilità di produrre un verbale di arresto e un verbale di udienza di convalida c’è giurisprudenza di Cassazione... a parte che forse è già stato fatto anche nell’ambito di questo processo, ma c’è giurisprudenza di Cassazione, se è necessario lo posso indicare, che come documento può essere prodotta. Mi spiego sulla rilevanza della documentazione. Non è stato... chiaramente non sono stati citati i 199 membri del Battaglione LOMBARDIA, però sono stati citati tre ufficiali che in qualche modo hanno illustrato al Tribunale l’azione, non solo loro ma anche chiaramente dei loro sottoposti. A mio giudizio è rilevante che sei arresti operati in quella situazione non siano stati convalidati dal G.I.P.. Comunque a mio giudizio la facoltà di produzione documentale da parte del... della Difesa dell’imputato non ha limiti particolari. Quindi io chiedo l’acquisizione del verbale di arresto e il verbale di non convalida del G.I.P. che mostro al Pubblico Ministe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ha già detto si oppone a questa produzi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Tribunale ammette. C’è altr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e fosse possibile sentire adesso la teste e poi rimandare a dopo le ulteriori produzioni, perché io ho udienza con la Dottoressa COLELLA che stanno facendo senza di me e l’avevo fissata appositamente all’una e mezza sperando che questo processo fosse terminato ma purtroppo non è così, credo che sia una cosa piuttosto breve, è una teste sul mio assistito, se fosse possibi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cusate, sono stato inesatto, è un provvedimento di archiviazione, non di non convalid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rima della lettura della formula ci sarebbe una questione. La signorina DI MARCO a me risulta dagli atti di questo procedimento già depositati avere la medesima residenza dell’imputato D’AMICO PAOLO ed essere stata all’epoca dei fatti convivente del medesimo. Per cui il difensore chiede che ai sensi del 199 comma 3° venga dato avviso della facoltà di astensione alla teste. Cosa che peraltro, lo dico incidentalmente non era stata fatta neanche dalla P.G. e quindi contestualmente si chiede l’inutilizzabilità delle dichiarazioni rese alla P.G..&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lei dice che è la convivente di un imputato, in senso... ha capito qual è il problema? Cioè lei conviveva con qualcuno?&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Certo, io convivo con D’AMICO PAOL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scusi, per lei sarà certo ma io non... non posso saperlo. Prenda il microfono per cortesia.&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Sì, sono convivente di D’AMICO PAOLO e lo ero anche all’epoc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 Quindi il P.M. l’ha dedotta qui dice sulle circostanze del riconoscimento di D’AMICO PAOLO, è es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ra al corr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assolutamente e chiediamo che venga prodotta documentazione che attesti... anzi, al P.M. non risulta, risultava la fidanzata di D’AMICO PAOLO, quindi chiediamo che il Tribunale esperisca le dovute indagini per accertare l’effettività di questa co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scusi un secondo, il teste l’ha dedotto lei non l’ho dedotto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teste non l’ho dedotto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appunto, l’abbiamo dedotto perché non risultav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mi scusi ancora una domanda per cortesia, tenga sempre il microfono. Mi dice il suo nome?&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DI MARCO ANNALI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ata?&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Nata a Genov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ica tutto.&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Il 13/10/75.&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abita?&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In Via Casata Centuriona a Genov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desso.&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Adesso e all’epoc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epoca dei fatti.&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In Via Casata Centurion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il signor D’AMICO dove abitava?&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In Via Casata Centurion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a quando?&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La data precisa non la so ma sicuramente all’epoca era già mio conviv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scusi un secondo, non... non ha risposto correttamente, perché...&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La data precisa della... di quando ha preso la residenza non la so, ma all’epoc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Grosso modo, orientativamente.&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sono sicura che era già mio conviv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a molto tempo, da poco tempo?&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Siamo insieme da 13 anni, è 9 anni che convivia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ravate anche in anagrafe.&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Certo, sì, lui... è nella carta d’identità la resid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mi scusi, sono questioni personali, lo so...&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ò siccome le ha tirate... sono...&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È strettamente personale, sicuram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è, a questo punto l’unica cosa che penso si possa fare eventualmente è acquisire il certificato di residenz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Io se posso interloquire vorrei far presente che la residenza identica risulta dagli atti della DIGOS, nel senso che c’è un verbale di identificazione di D’AMICO PAOLO dove viene considerato domiciliato in Via Casata Centuriona 7/26 scala B. Poi c’è un verbale di SIT rese dalla signora DI MARCO uguale residente in Via Casata Centuriona 7/26. Peraltro vorrei dire, il P.M. questo lo dovrebbe sapere, che quando venne fatta la perquisizione a casa dell’imputato, era presente anche la testimone, perché erano entrambi residenti in quella casa. Per cui io volendo posso allegare il verbale di identificazi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Forse lo sa già, comunque lei è stata indicata dal testimone dal Pubblico Ministero, però se viene riconosciuta la qualità di convivente di uno degli imputati ha la facoltà di astenersi dal rispondere. C’ha pensato a questo, lo sapeva già?&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tende astenersi?&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Assolutamente 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vuole rispondere.&gt;&gt;</w:t>
      </w:r>
    </w:p>
    <w:p>
      <w:pPr>
        <w:pStyle w:val="Normal"/>
        <w:spacing w:lineRule="auto" w:line="360"/>
        <w:jc w:val="both"/>
        <w:rPr/>
      </w:pPr>
      <w:r>
        <w:rPr>
          <w:rFonts w:cs="Arial" w:ascii="Arial" w:hAnsi="Arial"/>
          <w:b/>
          <w:spacing w:val="24"/>
          <w:sz w:val="24"/>
        </w:rPr>
        <w:t>Teste DI MARC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se il P.M. ha dei problemi sulla qualità di convivente eventualmente se ne riparla, però da... dalla stessa documentazione della DIGOS sembrerebb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ovviamente al... all’epoca quando è stata sentita non ha ritenuto di dirlo, ha detto ero la fidanzata, è per questo che il P.M. l’ha dedotta come teste. Comunque una richiesta di formale di certificato anagrafico di residenza all’epoca dei fatti ci può stare. Visto che il domicilio non è la residenza. Poi vedia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nso che il P.M. possa produrcelo quando vuo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rtam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allora... allo stato degli atti la consideriamo convivente, se poi dovesse risultare qualcosa di diverso eventualmente si... si ris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fe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 questo punto siccome si è avvalsa può andare. Buon giorno.&gt;&gt;</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b/>
          <w:b/>
          <w:spacing w:val="24"/>
          <w:sz w:val="24"/>
        </w:rPr>
      </w:pPr>
      <w:r>
        <w:rPr>
          <w:rFonts w:cs="Arial" w:ascii="Arial" w:hAnsi="Arial"/>
          <w:b/>
          <w:spacing w:val="24"/>
          <w:sz w:val="24"/>
        </w:rPr>
        <w:t>Fine registrazione</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Heading3"/>
        <w:rPr/>
      </w:pPr>
      <w:r>
        <w:rPr/>
        <w:t xml:space="preserve">La trascrizione è composta da 165.265 caratteri </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pacing w:val="24"/>
      <w:sz w:val="24"/>
      <w:u w:val="singl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5:57:00Z</dcterms:created>
  <dc:creator>Giulio Bettazzi</dc:creator>
  <dc:description/>
  <cp:keywords/>
  <dc:language>en-US</dc:language>
  <cp:lastModifiedBy>glf</cp:lastModifiedBy>
  <dcterms:modified xsi:type="dcterms:W3CDTF">2007-06-12T17:14:00Z</dcterms:modified>
  <cp:revision>11</cp:revision>
  <dc:subject/>
  <dc:title>Tribunale di Genova</dc:title>
</cp:coreProperties>
</file>